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 голови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4.08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39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Склад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районної соціально-економічної ради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від районної державної адміністрації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півголова ради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СОБІПАН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перший заступник голови районної  державної 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 співголови ради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ГОЛОД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атерина Степан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 xml:space="preserve">- начальник відділу економіки райдержадміністрації 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лени ради: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ОНДАР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на Григор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 xml:space="preserve">- начальник фінансового управління райдержадміністрації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ГОЛЮ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талія Орест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 райдерж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ПАШКО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snapToGrid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 xml:space="preserve">- начальник відділу освіт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ЧУБО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атерина Васил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заступник головного лікаря Володимир-Волинського територіального медичного об’єднання (за згодою)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УЦЬКИЙ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тро Андрій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 відділу будівництва і архітектури райдерж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рофспілкових об’єднань район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8"/>
      </w:tblGrid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координаційної ради первинних профспілкових організацій міста і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ов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ових організацій працівників держустанов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ових організацій працівників медичних устан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К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Володимир-Волинської районної профспілкової організації працівни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комплекс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ової організації працівників Володимир-Волинського АТП №1076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Федор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ової організації працівників Володимир-Волинського державного лісомисливського господарст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УР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Степан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ової організації  Оваднівського професійного ліцею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ової організації працівників ТЗОВ «Луга»</w:t>
            </w:r>
          </w:p>
        </w:tc>
      </w:tr>
    </w:tbl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8"/>
      </w:tblGrid>
      <w:tr>
        <w:trPr>
          <w:cantSplit w:val="true"/>
        </w:trPr>
        <w:tc>
          <w:tcPr>
            <w:tcW w:w="10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організації роботодав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ади:</w:t>
            </w:r>
          </w:p>
          <w:p>
            <w:pPr>
              <w:pStyle w:val="Normal"/>
              <w:ind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роботодавців, голова правління Володимир-Волинської райспоживспілки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ов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ригор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ЗОВ “П’ятидні”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С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Василь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зОВ “Луга”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стилузького виробничого управління житлово-комунального господарст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Тимофій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СГПП «Верба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МПП “Колос”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Устилузького споживчого товарист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Зарічанського споживчого товарис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43:00Z</dcterms:created>
  <dc:creator>Mirek</dc:creator>
  <dc:description/>
  <cp:keywords/>
  <dc:language>en-US</dc:language>
  <cp:lastModifiedBy>Mirek</cp:lastModifiedBy>
  <dcterms:modified xsi:type="dcterms:W3CDTF">2012-08-15T11:44:00Z</dcterms:modified>
  <cp:revision>2</cp:revision>
  <dc:subject/>
  <dc:title/>
</cp:coreProperties>
</file>