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 </w:t>
      </w:r>
      <w:r>
        <w:rPr>
          <w:sz w:val="28"/>
          <w:szCs w:val="28"/>
          <w:lang w:val="uk-UA"/>
        </w:rPr>
        <w:t>вересня 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         м. Володимир-Волинський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№ 456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створення прийомної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 та влаштування діте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ховання і спільне прожи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Закону України «Про місцеві державні адміністрації», статті 11 Закону України «Про забезпечення організаційно-правових умов соціального захисту дітей–сиріт та дітей, позбавлених батьківського піклування», постанови Кабінету Міністрів України від 26.04.2002 № 565 «Про затвердження Положення про прийомну сім’ю», згідно заяви подружжя Мірецького Руслана Васильовича та Мірецької Ірини Володимирівни, жителів с. Суходоли, вул. Молодіжна, 9, про створення прийомної сім’ї у зв’язку зі зміною постійного місця проживання, на підставі рішення виконавчого комітету Володимир – Волинської міської ради від 25.09.2012 року № 335 «Про закриття прийомної сім’ї Мірецьких» та висновку відділу у справах дітей райдержадміністрації від 10.09.2012 року № 135 про наявність умов для створення прийомної сім’ї, з метою подальшого впровадження сімейних форм державної опіки, забезпечення захисту законних прав та інтересів дітей-сиріт та дітей, позбавлених батьківського піклування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творити прийомну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 на базі родини Мірецького Руслана Васильовича, 30.09.1976 р.н., Мірецької Ірини Миколаївни, 06.09.1983 р.н., за адресою: Волинська область, Володимир – Волинський район, с. Дігтів, вул. Центральна, 31</w:t>
      </w:r>
      <w:r>
        <w:rPr>
          <w:sz w:val="28"/>
          <w:szCs w:val="28"/>
          <w:u w:val="single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Влаштувати до прийомної сім’ї дітей, позбавлених батьківського піклуванн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Ходуна Вадима Сергійовича,22.04.2001 року народження, при цьому врахувати, щ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- статус дитини, позбавленої батьківського піклування, підтверджується рішенням Нововолинського міського суду від 11.12.2008 року, справа № 2-2055/08, про позбавлення матері батьківських прав, рішенням Володимир – Волинського міського суду від 24.09.2009 року, справа № 2- 1176/09  про відібрання дитини від батька без позбавлення батьківських прав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дитина перебуває на первинному обліку служби у справах дітей виконавчого комітету Володимир – Волинської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закріплено право проживання у житловому будинку за адресою: с.Жовтневе у м. Нововолинську, вул. Грушевського, 6, кв.7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-  не перебуває на обліку дітей, які можуть бути усиновлені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воздицького Віталія Сергійовича, 24.06.2003 року народження, при цьому врахувати, щ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статус дитини, позбавленої батьківського піклування, підтверджується рішенням Нововолинського міського суду від 11.12.2008 року, справа № 2-2055/08, про позбавлення матері батьківських прав та довідкою Нововолинського відділу реєстрації актів цивільного стану від 06.11.2006 року № 1499/3.2-19 про те, що реєстрація народження дитини проведена відповідно до ч. І ст.135 Сімейного кодексу України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дитина перебуває на первинному обліку служби у справах дітей виконавчого комітету Нововолин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закріплено право проживання у житловому будинку за адресою: с.Жовтневе у м. Нововолинську, вул. Грушевського, 6,кв.7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- перебуває на обліку дітей, які можуть бути усиновлен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цуна Дмитра Олександровича, 08.01.2007 року народження, Крицун Олександру Олександрівну, 14.11.2003 року народження, при цьому врахувати, щ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- статус дітей, позбавлених батьківського піклування, підтверджується заочним рішенням Ковельського міськрайонного суду від 05.08.2011 року, справа № 2-979/11 про позбавлення батька та матері батьківських прав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перебувають на первинному обліку служби у справах дітей Ковельської  райдерж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закріплено право на проживання в житловому будинку за адресою:  с.Бахів, вул. Шевченка,5 Ковельського району Волинс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- перебувають на обліку дітей, які можуть бути усиновле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Взяти до відома, що відповідно до пункту 17 Положення про прийомну сім’ю, прийомні батьки є законними представниками прийомних дітей  та несуть персональну відповідальність за їх життя, здоров’я, фізичний і психічний розвит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Відділу у справах дітей райдержадміністрації (О.Смоляр)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Підготувати проект договору між прийомними батьками та районною державною адміністрацією про влаштування дітей на виховання та спільне проживання у прийомній сім’ї (далі - Договір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дійснювати контроль за умовами проживання та виховання дітей у прийомній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та виконанням умов Договору, за результатами якого щорічно до 10 січня, що настає за звітним періодом, готувати звіт про стан виховання, утримання та розвитку дітей у прийомній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Районному центру соціальних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 та молоді (О.Куціян)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Закріпити за прийомною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ю соціального працівника районного центру соціальних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дітей та молоді для здійснення соціального супроводженн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Забезпечити постійне соціальне супроводження прийомної сім’ї, яке передбачає надання комплексу правових, психологічних, соціально – педагогічних, соціально – економічних, соціально – медичних та інформаційних послуг, спрямованих на створення належних умов функціонування прийомної сім’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3. Щороку до 31 грудня подавати відділу у справах дітей райдержадміністрації інформацію про ефективність функціонування прийомної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Управлінню праці та  соціального захисту населення райдержадміністрації (Н.Голюк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6.1.Здійснити призначення та забезпечити виплату щомісяця, не пізніше 20 числа, державної соціальної допомоги на дітей, позбавлених батьківського піклування, та грошового забезпечення одному з прийомних батьків за надання соціальних послуг дітям у прийомній сім’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6.2.Інформувати відділ у справах дітей райдержадміністрації в порядку, встановленому наказом Міністерства України у справах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молоді та спорту від 5 травня 2008 року № 181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7. Володимир – Волинському територіальному медичному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ю  (О.Клачук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7.1. Закріпити за дітьми, позбавленими батьківського піклування, лікаря – педіатра, забезпечити медичне обслуговування прийомних дітей, а у разі потреби, постійний медичний нагляд і своєчасне лік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Організувати проходження прийомними дітьми двічі на рік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ого медичного огляд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7.3. Щороку до 31 грудня подавати відділу у справах дітей райдержадміністрації інформацію дільничного лікаря – педіатра про стан здоров’я дітей з прийомної сім’ї, аналіз захворювань, перебування дітей на диспансерному обліку, наявність у дітей «соціальних хвороб»; забезпечення проходження дітьми двічі на рік обов’язкового медичного огляду, своєчасність проведення прийомними батьками профілактичних щеплень дітей; стан виконання батьками рекомендацій лікарів; забезпечення дітей дієтичним харчуванням (за потреби); проведення прийомними батьками профілактики шкідливих звичок у ді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8. Відділу освіти райдержадміністрації (В. Пашко)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Забезпечити право дітей на здобуття повної загальної середньої освіт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Щороку до 31 грудня подавати відділу у справах дітей райдержадміністрації інформацію класних керівників про стан відвідування прийомними дітьми навчального закладу, їх зовнішній вигляд; стан забезпечення дітей необхідним шкільним приладдям; оцінку психологічного стану дітей; аналіз змін, які відбулися у навчанні дітей; індивідуальну роботу, яка проводилася з дітьми; якість виконання дітьми домашніх завдань; участь прийомних батьків у процесі навчання дітей; спілкування з класним керівником; розвиток творчих здібностей дітей, участь у гуртках, секціях; рівень адаптації дітей в колективі, відносини з однолітками; активність, ініціативність дітей, участь у шкільних заходах, конкурсах; виконання прийомними батьками рекомендацій вчителів, психоло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9. Відділу у справах сім’ї, молоді та спорту райдержадміністрації (О.Бігун) забезпечити щорічне безоплатне оздоровлення прийомних діт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0. Міському відділу МВ (з обслуговування міста та району)  УМВС України у Волинській області (М.Хомин) щороку до 31 грудня подавати відділу у справах дітей райдержадміністрації інформацію дільничного інспектора про випадки вчинення насильства, пияцтва в прийомній сім’ї; про притягнення прийомних батьків, дітей до адміністративної чи кримінальної відповідальності; про випадки затримання прийомних дітей у стані алкогольного сп’яніння, вчинення ними правопорушень, та випадки самовільного залишення дітьми сім’ї чи навчального заклад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  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Шевченко 21 37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43:00Z</dcterms:created>
  <dc:creator>Dity</dc:creator>
  <dc:description/>
  <cp:keywords/>
  <dc:language>en-US</dc:language>
  <cp:lastModifiedBy>Dity</cp:lastModifiedBy>
  <cp:lastPrinted>2012-09-27T08:46:00Z</cp:lastPrinted>
  <dcterms:modified xsi:type="dcterms:W3CDTF">2012-10-03T06:43:00Z</dcterms:modified>
  <cp:revision>2</cp:revision>
  <dc:subject/>
  <dc:title>                                                    </dc:title>
</cp:coreProperties>
</file>