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199" w:leader="none"/>
        </w:tabs>
        <w:spacing w:lineRule="auto" w:line="360" w:before="240" w:after="60"/>
        <w:ind w:left="11336" w:right="-10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ТВЕРДЖЕНО </w:t>
      </w:r>
    </w:p>
    <w:p>
      <w:pPr>
        <w:pStyle w:val="1"/>
        <w:spacing w:lineRule="auto" w:line="360"/>
        <w:ind w:left="11336" w:right="-93" w:hanging="0"/>
        <w:rPr>
          <w:szCs w:val="28"/>
        </w:rPr>
      </w:pPr>
      <w:r>
        <w:rPr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11336"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11336" w:right="-93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вересня 2012 року № </w:t>
      </w:r>
      <w:r>
        <w:rPr>
          <w:sz w:val="28"/>
          <w:szCs w:val="28"/>
          <w:lang w:val="en-US"/>
        </w:rPr>
        <w:t>459</w:t>
      </w:r>
    </w:p>
    <w:p>
      <w:pPr>
        <w:pStyle w:val="Style12"/>
        <w:ind w:left="0" w:right="0" w:hanging="0"/>
        <w:rPr>
          <w:bCs/>
          <w:spacing w:val="-2"/>
          <w:sz w:val="28"/>
          <w:szCs w:val="28"/>
          <w:lang w:val="en-US"/>
        </w:rPr>
      </w:pPr>
      <w:r>
        <w:rPr>
          <w:bCs/>
          <w:spacing w:val="-2"/>
          <w:sz w:val="28"/>
          <w:szCs w:val="28"/>
          <w:lang w:val="en-US"/>
        </w:rPr>
      </w:r>
    </w:p>
    <w:p>
      <w:pPr>
        <w:pStyle w:val="Style12"/>
        <w:ind w:left="0" w:right="0" w:hanging="0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Перелік </w:t>
      </w:r>
    </w:p>
    <w:p>
      <w:pPr>
        <w:pStyle w:val="Style12"/>
        <w:ind w:left="0" w:right="0" w:hanging="0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відповідальних осіб за прийняття послуг з доставки та встановлення програмно-апаратних комплексів </w:t>
      </w:r>
    </w:p>
    <w:p>
      <w:pPr>
        <w:pStyle w:val="Style12"/>
        <w:ind w:left="0" w:right="0" w:hanging="0"/>
        <w:jc w:val="center"/>
        <w:rPr>
          <w:spacing w:val="-2"/>
          <w:szCs w:val="28"/>
        </w:rPr>
      </w:pPr>
      <w:r>
        <w:rPr>
          <w:spacing w:val="-2"/>
          <w:szCs w:val="28"/>
        </w:rPr>
        <w:t>системи відеоспостереження на звичайних виборчих дільницях району</w:t>
      </w:r>
    </w:p>
    <w:p>
      <w:pPr>
        <w:pStyle w:val="Style12"/>
        <w:ind w:left="0" w:right="0" w:hanging="0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1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213"/>
        <w:gridCol w:w="2771"/>
        <w:gridCol w:w="542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ДВК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а приміщення для голосуванн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истувач приміщення</w:t>
              <w:br/>
            </w:r>
            <w:r>
              <w:rPr>
                <w:i/>
                <w:iCs/>
                <w:sz w:val="28"/>
                <w:szCs w:val="28"/>
              </w:rPr>
              <w:t>(школа, будинок культури тощо)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, по батькові, посада відповідальної особ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000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лодимирська, 40, м.Устилуг, Володимир-Волинський р-н, Волинська обл., 447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Устилузької міської рад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Віктор Ростиславович, Устилузький міський голов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0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5, с.Залужжя, Володимир-Волинський р-н, Волинська обл., 447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ська Олена Василівна, діловод Устилузької міської рад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0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овстанча, 7, с.Пархоменкове, Володимир-Волинський р-н, Волинська обл., 447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мбровська Ольга Володимирівна, інспектор військово-облікового столу Устилузької міської рад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0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уденка, 28, с.Тростянка, Володимир-Волинський р-н, Волинська обл., 447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шенецька Анісія Володимирівна, завідувач ФАПу с.Тростян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0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1, с.Березовичі, Володимир-Волинський р-н, Волинська обл., 4476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липюк Тетяна Федорівна, директор 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ступенів с. Березов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0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а, 11, с.Бегета, Володимир-Волинський р-н, Волинська обл., 4476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-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зунь Галина Миколаївна, завідувач бібліотеки-клуб с.Бегета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0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авди, 3, с.Бобичі, Володимир-Волинський р-н, Волинська обл., 4476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ашик Олена Володимирівна, медична сестра ФАПу с.Боб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0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ільська, 28, с.Хворостів, Володимир-Волинський р-н, Волинська обл., 4476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дирова Вікторія Рафаїлівна, завідувач ФАПу с.Хворост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0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овтнева, 52А, с.Яковичі, Володимир-Волинський р-н, Волинська обл., 4476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нець Оксана Вікторівна, завідувач ФАПу с.Яков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равнева, 2Д, с.Білин, Володимир-Волинський р-н, Волинська обл., 447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дитячий садочок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сницька Оксана Василівна, директор НВК 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>ст. ДНЗ с.Білин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линська, 8, с.Ліски, Володимир-Волинський р-н, Волинська обл., 447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чко Анастасія Петрівна, завідувач ФАПу с.Ліск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Жовтнева, 21, с.Охнівка, Володимир-Волинський р-н, Волинська обл., 447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валь Наталія Володимирівна, завідувач ФАПу с.Охнів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1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карпатська, 8, с.Бубнів, Володимир-Волинський р-н, Волинська обл., 4475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Василь Анатолійович, директор 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ст. с.Бубн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адянська, 10, с.Руснів, Володимир-Волинський р-н, Волинська обл., 4475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енчук Віктор Володимирович, завідувач ФАПу с.Русн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0700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онячна, 4, с.Черчичі, Володимир-Волинський р-н, Волинська обл., 4475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енко Наталія Федорівна, директор ЗОШ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т.</w:t>
            </w:r>
            <w:r>
              <w:rPr>
                <w:sz w:val="28"/>
                <w:lang w:val="uk-UA"/>
              </w:rPr>
              <w:t xml:space="preserve"> с.Черч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дова, 2, с.Маркостав, Володимир-Волинський р-н, Волинська обл., 4475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вринюк Марія Володимирівна, завідувач ФАПу с.Маркоста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1, с.Галинівка, Володимир-Волинський р-н, Волинська обл., 447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дик Валентина Михайлівна, директор 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ст. с. Галинівка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карова, 25А, с.Свійчів, Володимир-Волинський р-н, Волинська обл., 447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енчук Микола Савович, директор будинку культури с.Свійч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адянська, 2Б, с.Заріччя, Володимир-Волинський р-н, Волинська обл., 447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тупа Світлана Петрівна, завідувач будинку культури с.Зарічч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2А, с.Дігтів, Володимир-Волинський р-н, Волинська обл., 4474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зян Марина Мигрантівна, завідувач ФАПу с.Дігт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 26Б, с.Новосілки, Володимир-Волинський р-н, Волинська обл., 4474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юк Лариса Анатоліївна, завідувач клубу с.Новосілк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38Б, с.Суходоли, Володимир-Волинський р-н, Волинська обл., 4474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нда Марія Петрівна, директор 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>ст. с.Суходол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лодимирська, 54А, с.Федорівка, Володимир-Волинський р-н, Волинська обл., 447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Волошинська Людмила Юріївна, завідувач ФАПу с.Федорів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ру, 1, с.Зимне, Володимир-Волинський р-н, Волинська обл., 4475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Алла Романівна, директор НВК “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ст.- ліцей” с.Зимн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сі Українки, 8А, с.Горичів, Володимир-Волинський р-н, Волинська обл., 4475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алина Василівна , завідувач ФАПу с.Горич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алізнична, 9А, с.Фалемичі, Володимир-Волинський р-н, Волинська обл., 4470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арига Олена Володимирівна, завідувач ФАПу с.Фалем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дова, 2А, с.Шистів, Володимир-Волинський р-н, Волинська обл., 4475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ук Галина Леонідівна, завідувач клубу с.Шист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07002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 1, с.Зоря, Володимир-Волинський р-н, Волинська обл., 447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мінська Галина Іванівна, завідувач клубу с.Зор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002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угова, 19, с.Ворчин, Володимир-Волинський р-н, Волинська обл., 447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ачук Наталія Іванівна, молодша медична сестра ФАПу с. Ворчин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003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дова, 22, с.Селіски, Володимир-Волинський р-н, Волинська обл., 447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кач Вікторія Леонтіївна, завідувач ФАПу с.Селіск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Центральна, 16А, с.Красностав, Володимир-Волинський р-н, Волинська обл., 447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Красноставської сільської рад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 Жанна Григорівна, Красноставський сільський голов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24, с.Ласків, Володимир-Волинський р-н, Волинська обл., 4474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винець Наталія Степанівна, директор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 с.Ласк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.Мельника, 8, с.Вощатин, Володимир-Волинський р-н, Волинська обл., 4474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н Ярослава Миколаївна, завідувач клубом с.Вощатин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сі Українки, 36, с.Лудин, Володимир-Волинський р-н, Волинська обл., 4473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дчук Людмила Володимирівна, директор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 с.Лудин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гаріна, 42, с.Амбуків, Володимир-Волинський р-н, Волинська обл., 4473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Тетяна Іванівна, завідувач ФАПом с. Амбук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 3, с.Рокитниця, Володимир-Волинський р-н, Волинська обл., 4473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ук Катерина Дмитрівна, завідувач ЗОШ І ступеня с. Чорник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оргова, 5, с.Чорників, Володимир-Волинський р-н, Волинська обл., 4473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ська Таїсія Петрівна, завідувач ФАПом с. Чорник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 2, с.Льотниче, Володимир-Волинський р-н, Волинська обл., 4475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вська Надія Василівна, директор НВК “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- ДНЗ” с.Льотнич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3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адянська, 5, с.Володимирівка, Володимир-Волинський р-н, Волинська обл., 4475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цер Галина Степанівна, завідувач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. с.Володимирів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, 15, с.Когильне, Володимир-Волинський р-н, Волинська обл., 4475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ещук Галина Олексіївна, завідувач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. с.Когильн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30, с.Острівок, Володимир-Волинський р-н, Волинська обл., 4475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Світлана Петрівна, завідувач ФАПом с. Острівок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, 33, с.Поничів, Володимир-Волинський р-н, Волинська обл., 4475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 Віра Олександрівна, завідувач клубом с.Понич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олодіжна, 25А, с.Микитичі, Володимир-Волинський р-н, Волинська обл., 447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к Ольга Вікторівна, завідувач клубом с.Микит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Зелена, 21, с.Коритниця, Володимир-Волинський р-н, Волинська обл., 447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ідомська Тамара Вікторівна, завідувач клубом с.Коритниц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исюка, 12, с.Новини, Володимир-Волинський р-н, Волинська обл., 447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 Інна Михайлівна, завідувач ФАПом с. Новин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004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моги, 20, с.Овадне, Володимир-Волинський р-н, Волинська обл., 447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Оваднівської сільської рад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вич Сергій Степанович, Оваднівський сільський голов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4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7, с.Верба, Володимир-Волинський р-н, Волинська обл., 447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инкарук Валентина Михайлівна, директор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. с.Верб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4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шотравнева, 18, с.Жовтневе, Володимир-Волинський р-н, Волинська обл., 4472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ганюк Євгенія Федорівна, директор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ст. с.Жовтнев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4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Центральна, 38А, с.Маркелівка, Володимир-Волинський р-н, Волинська обл., 447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ль Лілія Ярославівна, медична сестра ФАПу с. Маркелів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езалежності, 56А, с.П’ятидні, Володимир-Волинський р-н, Волинська обл., 447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ус Людмила Михайлівна, директор будинку культури с.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, 4, с.Хрипаличі, Володимир-Волинський р-н, Волинська обл., 447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чук Тетяна Анатоліївна, завідувач ФАПом с. Хрипал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отовського, 37, с.Рогожани, Володимир-Волинський р-н, Волинська обл., 4473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чук Валентина Павлівна, директор будинку культури с.Рогожан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рибузька, 50, с.Ізов, Володимир-Волинський р-н, Волинська обл., 4473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ідець Марія Степанівна, завідувач ФАПом с. Ізо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езалежності, 2, с.Селець, Володимир-Волинський р-н, Волинська обл., 4475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Селецької сільської рад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твіюк Анатолій Миколайович, Селецький сільський голов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ірова, 18, с.Чесний Хрест, Володимир-Волинський р-н, Волинська обл., 4475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ий Сергій Анатолійович, завідувач ФАПом с.Чесний Хрест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ул.Нова, 14, с.Мар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оля, Володимир-Волинський р-н, Волинська обл., 4475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Валерій Миколайович, завідувач ФАПом с. Марія Во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адянська, 19, с.Стенжаричі, Володимир-Волинський р-н, Волинська обл., 447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ль Марія Федорівна,  директор будинку культури с.Стенжар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моги, 13, с.Турівка, Володимир-Волинський р-н, Волинська обл., 447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 Людмила Яківна, завідувач клубу с. Турів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5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а, 1А, с.Хмелівка, Володимир-Волинський р-н, Волинська обл., 4476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нчук Лідія Павлівна, директор будинку культури с. Хмелівк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оголя, 1Г, с.Житані, Володимир-Волинський р-н, Волинська обл., 4476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юк Юрій Петрович, завідувач ФАПом с. Житан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кільна, 3А, с.Нехвороща, Володимир-Волинський р-н, Волинська обл., 4476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Галина Василівна, завідувач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. с. Нехворощ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Центральна, 37, с.Хмелів, Володимир-Волинський р-н, Волинська обл., 4476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чук Сергій Сергійович, завідувач ФАПом с.Хмелів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, 9, с.Хобултова, Володимир-Волинський р-н, Волинська обл., 4476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Хобултівської сільської рад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ан Олександр Юрійович, Хобултівський сільський голов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ілашенкова, 23, с.Микуличі, Володимир-Волинський р-н, Волинська обл., 4476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Антоніна Володимирівна, завідувач клубу с.Микулич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ідгаєцька, 40, с.Підгайці, Володимир-Волинський р-н, Волинська обл., 4476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а Марія Василівна, завідувач ФАПом с.Підгайці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рбишева, 38, с.Хотячів, Володимир-Волинський р-н, Волинська обл., 447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Хотячівської сільської рад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инська Галина Петрівна, Хотячівський сільський голов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006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улешова, 9, с.Дарницьке, Володимир-Волинський р-н, Волинська обл., 4473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ко Ганна Василівна, керівник Устилузького споживчого товариства</w:t>
            </w:r>
          </w:p>
        </w:tc>
      </w:tr>
    </w:tbl>
    <w:p>
      <w:pPr>
        <w:pStyle w:val="Style12"/>
        <w:ind w:left="0" w:right="0" w:hanging="0"/>
        <w:jc w:val="center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323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5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2">
    <w:name w:val="Цитата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lang w:val="uk-UA"/>
    </w:rPr>
  </w:style>
  <w:style w:type="paragraph" w:styleId="1">
    <w:name w:val="Цитата1"/>
    <w:basedOn w:val="Normal"/>
    <w:qFormat/>
    <w:pPr>
      <w:suppressAutoHyphens w:val="true"/>
      <w:ind w:left="5580" w:right="-93" w:hanging="0"/>
    </w:pPr>
    <w:rPr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08:00Z</dcterms:created>
  <dc:creator>Zagal</dc:creator>
  <dc:description/>
  <cp:keywords/>
  <dc:language>en-US</dc:language>
  <cp:lastModifiedBy>Mirek</cp:lastModifiedBy>
  <cp:lastPrinted>2012-09-04T12:46:00Z</cp:lastPrinted>
  <dcterms:modified xsi:type="dcterms:W3CDTF">2012-10-03T06:54:00Z</dcterms:modified>
  <cp:revision>22</cp:revision>
  <dc:subject/>
  <dc:title>ВОЛИНСЬКА ОБЛАСНА ДЕРЖАВНА АДМІНІСТРАЦІЯ</dc:title>
</cp:coreProperties>
</file>