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915" w:hanging="0"/>
        <w:rPr/>
      </w:pPr>
      <w:r>
        <w:rPr/>
        <w:t>ЗАТВЕРДЖЕНО</w:t>
      </w:r>
    </w:p>
    <w:p>
      <w:pPr>
        <w:pStyle w:val="Normal"/>
        <w:ind w:left="10915" w:hanging="0"/>
        <w:rPr/>
      </w:pPr>
      <w:r>
        <w:rPr>
          <w:sz w:val="28"/>
        </w:rPr>
        <w:t xml:space="preserve">Розпорядження голови </w:t>
      </w:r>
    </w:p>
    <w:p>
      <w:pPr>
        <w:pStyle w:val="Normal"/>
        <w:ind w:left="10915" w:hanging="0"/>
        <w:rPr>
          <w:sz w:val="28"/>
        </w:rPr>
      </w:pPr>
      <w:r>
        <w:rPr>
          <w:sz w:val="28"/>
        </w:rPr>
        <w:t>райдержадміністрації</w:t>
      </w:r>
    </w:p>
    <w:p>
      <w:pPr>
        <w:pStyle w:val="Normal"/>
        <w:ind w:left="10915" w:hanging="0"/>
        <w:rPr/>
      </w:pPr>
      <w:r>
        <w:rPr>
          <w:sz w:val="28"/>
        </w:rPr>
        <w:t xml:space="preserve">від </w:t>
      </w:r>
      <w:r>
        <w:rPr>
          <w:sz w:val="28"/>
          <w:lang w:val="en-US"/>
        </w:rPr>
        <w:t>464</w:t>
      </w:r>
      <w:r>
        <w:rPr>
          <w:sz w:val="28"/>
        </w:rPr>
        <w:t xml:space="preserve"> жовтня  2012 року  № </w:t>
      </w:r>
      <w:r>
        <w:rPr>
          <w:sz w:val="28"/>
          <w:lang w:val="en-US"/>
        </w:rPr>
        <w:t>464</w:t>
      </w:r>
      <w:r>
        <w:rPr>
          <w:sz w:val="28"/>
        </w:rPr>
        <w:t xml:space="preserve">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>
          <w:sz w:val="40"/>
        </w:rPr>
      </w:pPr>
      <w:r>
        <w:rPr>
          <w:sz w:val="40"/>
        </w:rPr>
      </w:r>
    </w:p>
    <w:p>
      <w:pPr>
        <w:pStyle w:val="Heading4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ЛАН  РОБО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ної  державної  адміністрації  на ІV квартал 2012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Style w:val="HTML"/>
          <w:rFonts w:cs="Times New Roman"/>
          <w:sz w:val="28"/>
          <w:u w:val="single"/>
        </w:rPr>
        <w:t>І. Перелік основних питань для розгляду на засіданнях колегії райдержадміністрації</w:t>
      </w:r>
    </w:p>
    <w:p>
      <w:pPr>
        <w:pStyle w:val="Normal"/>
        <w:jc w:val="both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Програми економічного та соціального розвитку району за підсумками 9 місяців 2012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альний аналіз ефективності проведених заходів, передбачених програм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5 жовт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8.10.2012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, заступники  голови, керівник апарату райдержадміністрації, відділ економіки, інші структурні підрозділ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виконання зведеного бюджету району за 9 місяців 2012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фінансово-бюджетної ситуації в районі за 9 місяців 2012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5 жовт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8.10.2012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 В.М.Собіпан, фінансове управлі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стан виконання актів законодавства, Президента України актів і доручень Кабінету Міністрів України, розпоряджень і доручень голів обласної та районної державних адміністрацій та реагування на запити й звернення народних депутатів і депутатів місцевих рад  за підсумками 9 місяців 2012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 аналітична оцінка стану виконавської дисциплі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5 жовт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8.10.2012)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 С.Й. Романюк, сектор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реформування земельних відноси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2 листопад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5.11.2012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 В.М.Собіпан, управління Держкомзему в район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боту центру ПМС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медичної мережі після реформ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2 листопад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5.11.2012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 А.Л. Верко, центральна районна лікарн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Про хід виконання Регіональної </w:t>
            </w:r>
            <w:r>
              <w:rPr>
                <w:sz w:val="28"/>
                <w:szCs w:val="28"/>
              </w:rPr>
              <w:t>програм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звитку культури, мистецтва і туризму в районі на період 2011-2015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ходу виконання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2 листопад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5.11.2012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 А.Л. Верко, відділ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  роботу та результати перевірки роботи виконавчого  комітету Устилузької міської  ради  по  здійсненню  делегованих  повноважень  органів виконавчої вл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вчення роботи  виконавчого  комітету Устилузької міської ради  з  питань  виконання  делегованих  повноважень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2 листопа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5.11.2012)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 С.Й.Романюк, відділи  організаційно-кадрової роботи, юридичний, загальний, сектор контролю апарату, відділи освіти, культури та туризму, будівництва та архітектури, житлово-комунального господарства та розвитку інфраструктури, у справах сім'ї,  молоді та спорту, у  справах  дітей, економіки, з питань надзвичайних ситуацій, управління фінансове, агропромислового розвитку, праці та соціального захисту населення, територіальний центр соціального обслуговування (надання соціальних послуг) райдержадміністрації,  управління Держкомзему в районі, міськрайонний центр зайнятості, центральна районна лікарн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рішення колегії райдержадміністрації від 27.09.2012 № 9/5 “Про стан дотримання вимог чинного законодавства під час ведення кадрової роботи структурними підрозділами райдержадміністрації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безумовного дотримання вимог чинного законодавства під час ведення кадров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2 листопа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5.11.2012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 С.Й.Романюк, відділ  організаційно-кадрової робот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оект районного бюджету на 2013 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своєчасного формування бюджету району на наступний р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 груд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3.12.2012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 В.М.Собіпан, фінансове управлі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безпечення в районі контролю за своєчасною та не нижче визначеного мінімального розміру заробітною платою, легальною її виплатою на підприємствах та суб’єктах підприємницької діяльності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контролю за встановленими державою гарантіями в оплаті пра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 груд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3.12.2012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 В.М.Собіпан, 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наповнення бюджету Пенсійного фонду України та заходи щодо збільшення кількості робочих місць і легалізації трудових відноси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 груд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3.12.2012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 В.М. Собіпан, управління Пенсійного фонду України в місті та районі,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Районної цільової соціальної програми реформування системи закладів для дітей-сиріт та дітей, позбавлених батьківського піклува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 метою контролю за ходом виконання завдань Програми щодо запобігання дитячій бездоглядності, соціального захисту дітей, підвищення рівня профілактики негативних явищ у дитячому середовищ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 груд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3.12.2012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 А.Л. Верко, відділи у справах дітей, освіти, у справах сім’ї, молоді та спорту, районний центр соціальних служб для сім’ї, дітей та молоді райдержадміністрації, кримінальної міліції у справах дітей Володимир-Волинського МВ (з обслуговування міста та району) УМВС України у Волинській област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законодавства щодо забезпечення реалізації громадянами конституційного права на звернення структурними підрозділами райдержадміністрації, Устилузькою міською та сільськими рада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ІІ. Перелік питань, які передбачається вивчити, узагальнити і при необхідності розглянути на нарадах за участю голови, першого заступника, заступників голови, керівника апарату райдержадміністрації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участю голови райдержадміністрації В.М. Скуби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підготовки до проведення V фестивалю української національної традиційної культури “Український коровай – сузір’я”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опуляризації, відродження і утвердження традиційної національної культур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Заступник голови райдержадміністрації А.Л. Верко, відділ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територіального центру соціального обслуговування (надання соціальних послуг) 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територіального цент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голови райдержадміністрації А.Л. Верко, територіальний центр соціального обслуговування (надання соціальних послуг)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управління Пенсійного фонду України у м. Володимирі-Волинському та Володимир-Волинському райо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управлі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Перший заступник голови райдержадміністрації В.М.Собіпан, управління Пенсійного фонду України у м. Володимирі-Волинському та Володимир-Волинському район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безпечення вирішення невідкладних питань організаційно-правового, інформаційного порядку щодо осіб, які перебувають у складних життєвих обставинах та запобігання загибелі людей від переохолодження під час осінньо-зимового періоду 2012-2013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вжиття невідкладних заходів щодо недопущення загибелі люд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 В.М. Собіпан, 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співпраці робочої групи з питань легалізації трудових відносин з найманими працівниками органів внутрішніх справ, податкової інспекції, Територіальної державної інспекції праці, управління Пенсійного фонду України та центру зайнятості, а також сприяння її роботі Устилузькою міською та сільськими радами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максимально ефективної роботи робочої груп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 В.М. Собіпан, 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икористання бюджетних коштів, передбачених для фінансової підтримки сільгосптоваровиробни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підтримки сільгостоваровиробни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Перший заступник голови райдержадміністрації В.М.Собіпан, 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відділу культури та туризм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голови райдержадміністрації А.Л. Верко, відділ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недоїмки в розрізі платників податків по місцевих радах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стовідсоткових розрахунків з місцевими бюджет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 В.М. Собіпан, фінансове управлі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віт про роботу відділу освіти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голови райдержадміністрації А.Л. Верко, відділ осві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стан надходження обов’язкових та інших платежів до бюджетів усіх рівн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надходжень до бюдже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Перший заступник голови райдержадміністрації В.М. Собіпан, фінансове управлі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управління праці та соціального захисту населення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управлі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голови райдержадміністрації А.Л. Верко, 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побігання виникненню надзвичайних ситуацій в період відзначення новорічних та різдвяних свя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опередження виникнення надзвичайних ситуа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Перший заступник голови райдержадміністрації В.М.Собіпан, відділ з питань надзвичайних ситуацій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участю першого заступника голови райдержадміністрації В.М. Собіпана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постанови Кабінету Міністрів України від 29.07.2009 № 784 “Про затвердження плану заходів щодо створення безперешкодного життєвого середовища для осіб з обмеженими фізичними можливостями та інших маломобільних груп населення на 2009-2015 роки “Безбар’єрна Україна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виконання постано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тан розрахунків за спожиті енергоносії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роведення своєчасності розрахун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недоїмки в розрізі платників податків по Устилузькій міській та сільських рада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дійснення контролю за виконанням бюджету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>Фінансове управлі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розпорядження голови райдержадміністрації від 03.09.2009 № 393 “Про підготовку та проведення у 2009-2010 роках технічної інвентаризації захисних споруд цивільної оборони (цивільного захисту) в районі” зі змінами, внесеними розпорядженням голови райдержадміністрації від 29.11.2010 № 57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ход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надзвичайних ситуаці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новлення генеральних планів населених пунктів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ої роботи з оновлення генеральних планів населених пунктів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будівництва та архіте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Про стан залучення коштів з державного бюджету та інших джерел за проектами (програмами) конкурсного відбору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активізації роботи по залученню коштів в економіку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Про стан забезпечення пожежної безпеки на сільськогосподарських підприємствах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надзвичайних ситуацій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/>
      </w:pPr>
      <w:r>
        <w:rPr>
          <w:sz w:val="28"/>
        </w:rPr>
        <w:t xml:space="preserve">за участю заступника голови райдержадміністрації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хід збирання цукрових буряків особистими селянськими господарствами та сільськогосподарськими підприємствами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формаційно-аналітична оцінка ходу </w:t>
            </w:r>
            <w:r>
              <w:rPr>
                <w:sz w:val="28"/>
              </w:rPr>
              <w:t>збирання цукрових буря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</w:rPr>
            </w:pPr>
            <w:r>
              <w:rPr>
                <w:bCs w:val="false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стан завершення осінньо-польових робіт та посіву озимини під урожай 2013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их робі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</w:rPr>
            </w:pPr>
            <w:r>
              <w:rPr>
                <w:bCs w:val="false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стан проведення розрахунків за оренду земельних часток (паїв), майна та сплаті поточних платежів сільськогосподарськими підприємствами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формаційно-аналітична оцінка фінансової дисципліни сільгосптоваровиробників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</w:rPr>
            </w:pPr>
            <w:r>
              <w:rPr>
                <w:bCs w:val="false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Управління агропромислового розвитку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участю заступника голови райдержадміністрації А.Л. Верка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Про підготовку до участі у обласному фестивалі “День здоров’я сільського трудівника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належної підготовки до обласного фестива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у справах сім’ї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організацію підвезення школярів до навчальних закладів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роботи з підвезення школяр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реалізації заходів з протидії захворюванню на СНІД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вжиття заходів щодо попередження поширення захворюваності населенн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Центральна районна лікарн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езультати проведення в районі Всеукраїнського рейду “Урок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ідведення підсумків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здійснення соціальної роботи з сім’ями, які потрапили у складні життєві обстави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здійснення соціаль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Районний центр соціальних служб для сім’ї, дітей та молоді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участю керівника апарату райдержадміністрації С.Й. Романюка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 стан виконання плану роботи райдержадміністрації за ІІІ квартал 2012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bCs w:val="false"/>
                <w:szCs w:val="28"/>
              </w:rPr>
              <w:t>Сектор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роботу відділу ведення Державного реєстру виборців апарату райдержадміністрації з уточнення списку виборців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/>
              <w:t>Відділ ведення Державного реєстру виборців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-кадрової, правової роботи, ведення діловодства, здійснення контролю за виконанням документів та роботи із зверненнями громадян   у фінансовому управлінні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и організаційно-кадрової роботи, загальний, юридичний, сектор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ідповідність чинному законодавству наказів управлінь та відділів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формаційно-аналітична оцінка стану дотримання вимог чинного законодавств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в структурних підрозділах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організаційно-кадрової робот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-кадрової, правової роботи, ведення діловодства, здійснення контролю за виконанням документів та роботи із зверненнями громадян   в управлінні агропромислового розвитк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и організаційно-кадрової роботи, загальний, юридичний, сектор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роботи із забезпечення впорядкування та схоронності документів з виборів народних депутатів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го збереження виборчої документ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Архівний відділ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 xml:space="preserve">ІІІ . Перелік актів законодавства, розпоряджень голови райдержадміністрації,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хід виконання яких розглядатиметься в порядку контролю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</w:p>
    <w:p>
      <w:pPr>
        <w:pStyle w:val="Normal"/>
        <w:jc w:val="center"/>
        <w:rPr>
          <w:sz w:val="28"/>
          <w:lang w:val="ru-RU"/>
        </w:rPr>
      </w:pPr>
      <w:r>
        <w:rPr>
          <w:rStyle w:val="HTML"/>
          <w:rFonts w:cs="Times New Roman"/>
          <w:sz w:val="28"/>
        </w:rPr>
        <w:t>в порядку контролю за участю</w:t>
      </w:r>
      <w:r>
        <w:rPr>
          <w:sz w:val="28"/>
        </w:rPr>
        <w:t xml:space="preserve"> першого заступника голови райдержадміністрації </w:t>
      </w:r>
      <w:r>
        <w:rPr>
          <w:sz w:val="28"/>
          <w:lang w:val="ru-RU"/>
        </w:rPr>
        <w:t>В.М. Собіпана</w:t>
      </w:r>
    </w:p>
    <w:p>
      <w:pPr>
        <w:pStyle w:val="Normal"/>
        <w:jc w:val="center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4.08.2010 № 257 “Про вжиття заходів щодо забезпечення соціальної стабільності в умовах оптимізації цін і тарифів на природний газ та житлово-комунальні послуг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1 та 1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5.05.2012 № 205 “Про підсумки роботи господарського комплексу області в  осінньо-зимовий період 2011 - 2012 років та підготовку його сталого функціонування в умовах осінньо-зимового  періоду 2012-2013 років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1 та 1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порядження голови облдержадміністрації від  02.09.2010 № 304 “Про затвердження Плану невідкладних заходів щодо погашення заборгованості із заробітної плати в області”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та 10 жовтня, листопада, груд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райдержадміністрації від 31.03.2011 № 119  “Про стан благоустрою та санітарно-епідеміологічної ситуації на території район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</w:rPr>
              <w:t>До 5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уктурні підрозділи райдержадміністрації, Устилузький міський та сільські голов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озпорядження голови облдержадміністрації від 30.09.2011 № 390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ru-RU"/>
              </w:rPr>
              <w:t>Про проект Регіональної програми розроблення планувальної документації в області на  2011 - 2013 роки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о 5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ідділ будівництва та архіте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 19.02.2010 № 35 “Про організацію страхування працівників підрозділів місцевої пожежної охорони в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ідділ з питань надзвичайних ситуаці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 03.07.2010 № 217 “Про хід виконання Регіональної програми модерізації  аварійно небезпечних будівель і споруд в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будівництва та архіте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зпорядження голови облдержадмінінстрації від 27.03.2012 № 130 “Про проект Комплексної регіональної програми розвитку житлового будівництва в області на 2012 рік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будівництва та архіте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райдержадміністрації від 31.05.2012 № 256 “Про підсумки роботи господарського комплексу району в  осінньо-зимовий період 2011 - 2012 років та підготовку його сталого функціонування в умовах осінньо-зимового  періоду 2012-2013 років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о 10 та 25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уктурні підрозділи райдержадміністрації, Устилузький міський та сільські голов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9.01.2009 № 19 “Про забезпечення належних  умов  експлуатації електричних мереж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озпорядження голови облдержадміністрації від  08.12.2009 № 346 “Про проект регіональної програми виставкової діяльності в області на 2010-2014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1.08.2010 № 289 “Про запровадження Плану  заходів щодо активізації участі громадських формувань з охорони  громадського порядку і держаного кордону, громадських помічників дільничних інспекторів міліції у сільській місцевості  в забезпеченні правопоряд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з питань мобілізаційної робот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Розпорядження голови облдержадміністрації від  09.03.2011 № 99 “Про забезпечення належного благоустрою і впорядкування населених пунктів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5.08.2010 № 255 “Про реалізацію Програми прикордонного співробітництва Польща-Білорусь-Україна 2007-2013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2 листопад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розпорядження голови облдержадміністрації від 25.10.2006 № 417 “Про утворення робочої групи з аналізу причин збиткової та малоприбуткової діяльності суб'єктів підприємництва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листопад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7.02.2008 № 56 “Про активізацію євроінтеграції прикордонного співробітництва в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райдержадміністрації від 15.02.2011 № 57 “Про затвердження районного плану заходів щодо виконання Концепції реалізації державної політики у сфері протидії поширенню наркоманії, боротьби з незаконним обігом наркотичних засобів, психотропних речовин та прекурсорів на 2011 - 2015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стилузький міський та сільські голов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озпорядження голови райдержадміністрації від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ru-RU"/>
              </w:rPr>
              <w:t>.02.2011 № 68 “Про новий персональний склад обласної конкурсної комісії з проведення щорічного обласного конкурсу “Населений пункт найкращого благоустрою і підтримки громадського поряд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о 20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7.12.2009 № 344 “Про затвердження регіональної програми розвитку внутрішньої торгівлі у Волинській області на період до 2012 ро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озпорядження голови облдержадміністрації від 06.11.2009 № 310 “Про стан виконання Комплексної  програми енергоефективності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1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ідділ житлово-комунального господарства та розвитку інфраструктури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в порядку контролю на нарадах у заступника голови райдержадміністрації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зпорядження голови облдержадміністрації від 01.09.2008 № 305 “Про врегулювання ситуації на ринку молока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жовтня, листопада,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7.07.2007 № 229 “Про утворення постійно діючої робочої групи з опрацювання та комплексного вирішення питань реалізації державної політики у сфері раціонального використання та охорони земель в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8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озпорядження голови облдержадміністрації від 14.11.2011 № 451 “</w:t>
            </w:r>
            <w:r>
              <w:rPr>
                <w:sz w:val="28"/>
                <w:szCs w:val="28"/>
              </w:rPr>
              <w:t>Про першочергові заходи щодо впорядкуван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нутрішньогосподарських меліоративних каналів на сільськогосподарських угіддях, що використовуються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о 1 листопада, 31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31.07.2012 № 310 “Про стан реалізації повноважень райдержадміністрацій у галузі земельних відносин у першому півріччі 2012 ро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та 31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правління Держкомзему в районі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заступника голови райдержадміністрації А.Л. Вер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5.10.2007 № 414 “Про обласну комісію з питань реалізації Закону України “Про недержавне пенсійне забезпечення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озпорядження голови облдержадміністрації від  07.04.2010 № 83 “Про затвердження Плану заходів із протидії в області проявам ксенофобії, расової та етнічної дискримінації”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ектор  з питань внутрішньої політики та зв’язків з громадськістю апарату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зпорядження голови облдержадміністрації від 06.04.2008 № 133 “Про хід виконання обласної Програми забезпечення безперешкодного доступу людей з обмеженими фізичними можливостями до об'єктів житлового та громадського призначення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8.05.2009 № 163 “Про проведення Всеукраїнської  молодіжної акції “Пам'ятати. Відродити. Зберегти” у 2009-2015 роках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1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ідділ у справах сім'ї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зпорядження голови облдержадміністрації від 22.12.2009 № 380 “Про затвердження обласного плану  заходів  з реалізації концепції соціального захисту бездомних громадян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До 31 грудня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Управління праці та соціального захисту населення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керівника апарату райдержадміністрації С.Й. Романю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9.12.2006 № 466 “Про стан виконавської дисципліни в органах виконавчої влади та посилення контролю за  своєчасним виконанням Законів України, актів і доручень Президента України, Кабінету Міністрів України, розпоряджень і доручень голови обласної  державної адміністрації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 5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1.02.2011 № 30 “Про підсумки роботи із зверненнями громадян за 2010 рік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 10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Юридичний відділ апарату райдержадмінін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райдержадміністрації від 05.09.2012 № 369 “Про забезпечення виконання в області вимог Закону України “Про особливості забезпечення відкритості, прозорості та демократичності виборів народних депутатів України 28 жовтня 2012 року” та відповідних підзаконних актів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12 та 26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Державного реєстру виборців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райдержадміністрації від 06.08.2012 № 380 “Про  роботу та результати перевірки роботи виконавчого комітету Стенжаричівської сільської  ради  по  здійсненню делегованих  повноважень  органів виконавчої влад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 1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жаричівська сільська рад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райдержадміністрації від 14.09.2012 № 442 “Про  роботу та результати перевірки роботи виконавчого комітету Рогожанської сільської  ради  по  здійсненню делегованих  повноважень  органів виконавчої влад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1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ожанська сільська рад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райдержадміністрації від 14.09.2012 № 443 “Про  роботу та результати перевірки роботи виконавчого комітету Лудинської сільської  ради  по  здійсненню делегованих  повноважень  органів виконавчої влад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динська сільська рада</w:t>
            </w:r>
          </w:p>
        </w:tc>
      </w:tr>
    </w:tbl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IV. Основні організаційно-масові заходи, проведення яких забезпечується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районною державною адміністрацією або за її участю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Зміст захо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здійснення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>
          <w:trHeight w:val="34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часть у підготовці та розгляді питань на сесіях 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ом роботи районної ра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часть у підготовці  та розгляді питань на засіданнях постійних комісій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ом роботи районної ра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народний день людей похилого віку. День ветера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шанування людей похилого віку та ветеран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праці та соціального захисту населення, територіальний центр соціального обслуговування (надання соціальних послуг)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true"/>
              <w:widowControl w:val="false"/>
              <w:ind w:left="-67" w:hanging="0"/>
              <w:jc w:val="both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Урочисті збори з нагоди Дня працівників осві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>
                <w:bCs w:val="false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 w:val="false"/>
                <w:color w:val="000000"/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4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>
                <w:bCs w:val="false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ідділ осві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відзначення Дня визволення України від фашистських загарбників</w:t>
            </w:r>
          </w:p>
          <w:p>
            <w:pPr>
              <w:pStyle w:val="Normal"/>
              <w:ind w:left="-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ідзначення пам’ятної да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внутрішньої політики та зв’язків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ацівника соціальної сфер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листопад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праці та соціального захисту населення, територіальний центр соціального обслуговування (надання соціальних послуг)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67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ходи у зв’язку з Днем пам’яті жертв голодоморів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повідно до Указу Президента України від 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26.11.</w:t>
              </w:r>
            </w:hyperlink>
            <w:hyperlink r:id="rId3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1998</w:t>
              </w:r>
            </w:hyperlink>
            <w:r>
              <w:rPr>
                <w:sz w:val="28"/>
                <w:szCs w:val="28"/>
              </w:rPr>
              <w:t xml:space="preserve"> № 1310/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24 листопад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внутрішньої політики та зв’язків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7" w:hanging="0"/>
              <w:jc w:val="both"/>
              <w:rPr/>
            </w:pPr>
            <w:r>
              <w:rPr>
                <w:sz w:val="28"/>
                <w:szCs w:val="28"/>
              </w:rPr>
              <w:t>День працівників радіо, телебачення та зв’яз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внутрішньої політики та зв’язків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чисті збори з нагоди відзначення Дня працівників сільського господарств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0"/>
              <w:jc w:val="both"/>
              <w:rPr/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нагоди відзначення Дня студен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ідтримка творчої ініціативи студентської молод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both"/>
              <w:rPr/>
            </w:pPr>
            <w:r>
              <w:rPr>
                <w:sz w:val="28"/>
                <w:szCs w:val="28"/>
              </w:rPr>
              <w:t>Відділ осві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keepNext w:val="true"/>
              <w:widowControl w:val="false"/>
              <w:ind w:left="-67" w:hanging="0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Урочисті збори з нагоди відзначення Дня працівників прокуратур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keepNext w:val="true"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1 грудня</w:t>
            </w:r>
          </w:p>
          <w:p>
            <w:pPr>
              <w:pStyle w:val="TextBody"/>
              <w:keepNext w:val="true"/>
              <w:widowControl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Головний спеціаліст з питань мобілізаційної робот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народний день інвалід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шанування людей з обмеженими фізичними можливост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ind w:left="-67" w:hanging="0"/>
              <w:jc w:val="both"/>
              <w:rPr>
                <w:bCs w:val="false"/>
                <w:szCs w:val="28"/>
                <w:lang w:val="ru-RU"/>
              </w:rPr>
            </w:pPr>
            <w:r>
              <w:rPr>
                <w:bCs w:val="false"/>
                <w:szCs w:val="28"/>
              </w:rPr>
              <w:t>Урочисті збори з нагоди відзначення Дня Збройних сил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keepNext w:val="true"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6 грудня</w:t>
            </w:r>
          </w:p>
          <w:p>
            <w:pPr>
              <w:pStyle w:val="TextBody"/>
              <w:keepNext w:val="true"/>
              <w:widowControl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Головний спеціаліст з питань мобілізаційної робот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вшанування учасників ліквідації наслідків аварії на Чорнобильській АЕ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шанування ліквідаторів аварії на ЧАЕ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ind w:left="-67" w:hanging="0"/>
              <w:jc w:val="both"/>
              <w:rPr/>
            </w:pPr>
            <w:r>
              <w:rPr>
                <w:bCs w:val="false"/>
                <w:szCs w:val="28"/>
              </w:rPr>
              <w:t>День працівників мілі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/>
            </w:pPr>
            <w:r>
              <w:rPr>
                <w:bCs w:val="false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keepNext w:val="true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 грудня</w:t>
            </w:r>
          </w:p>
          <w:p>
            <w:pPr>
              <w:pStyle w:val="Header"/>
              <w:keepNext w:val="true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widowControl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ловний спеціаліст з питань мобілізаційної роботи апарату райдержадміністрації</w:t>
            </w:r>
          </w:p>
        </w:tc>
      </w:tr>
    </w:tbl>
    <w:p>
      <w:pPr>
        <w:pStyle w:val="Heading2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</w:tabs>
      <w:ind w:left="0" w:righ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HTML">
    <w:name w:val="Пишущая машинка HTML"/>
    <w:basedOn w:val="1"/>
    <w:qFormat/>
    <w:rPr>
      <w:rFonts w:ascii="Courier New" w:hAnsi="Courier New" w:eastAsia="Courier New" w:cs="Courier New"/>
      <w:sz w:val="20"/>
      <w:szCs w:val="20"/>
    </w:rPr>
  </w:style>
  <w:style w:type="character" w:styleId="Style1291">
    <w:name w:val="style1291"/>
    <w:basedOn w:val="Style5"/>
    <w:qFormat/>
    <w:rPr>
      <w:rFonts w:ascii="Arial" w:hAnsi="Arial" w:cs="Arial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 Знак Знак2"/>
    <w:basedOn w:val="Style5"/>
    <w:qFormat/>
    <w:rPr>
      <w:bCs/>
      <w:sz w:val="28"/>
      <w:szCs w:val="24"/>
      <w:lang w:val="uk-UA" w:bidi="ar-SA"/>
    </w:rPr>
  </w:style>
  <w:style w:type="character" w:styleId="3">
    <w:name w:val=" Знак Знак3"/>
    <w:basedOn w:val="Style5"/>
    <w:qFormat/>
    <w:rPr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/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bCs/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lang w:val="uk-UA"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right="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</w:rPr>
  </w:style>
  <w:style w:type="paragraph" w:styleId="Style9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 Знак Знак Знак Знак Знак Знак"/>
    <w:basedOn w:val="Normal"/>
    <w:qFormat/>
    <w:pPr>
      <w:widowControl w:val="false"/>
      <w:suppressAutoHyphens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2">
    <w:name w:val="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uppressAutoHyphens w:val="false"/>
      <w:jc w:val="center"/>
    </w:pPr>
    <w:rPr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k.wikipedia.org/wiki/26_&#1083;&#1080;&#1089;&#1090;&#1086;&#1087;&#1072;&#1076;&#1072;" TargetMode="External"/><Relationship Id="rId3" Type="http://schemas.openxmlformats.org/officeDocument/2006/relationships/hyperlink" Target="http://uk.wikipedia.org/wiki/199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1:21:00Z</dcterms:created>
  <dc:creator>Admin</dc:creator>
  <dc:description/>
  <cp:keywords/>
  <dc:language>en-US</dc:language>
  <cp:lastModifiedBy>Mirek</cp:lastModifiedBy>
  <cp:lastPrinted>2011-01-05T19:53:00Z</cp:lastPrinted>
  <dcterms:modified xsi:type="dcterms:W3CDTF">2012-10-10T06:34:00Z</dcterms:modified>
  <cp:revision>347</cp:revision>
  <dc:subject/>
  <dc:title>                                                                                                                              </dc:title>
</cp:coreProperties>
</file>