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5</w:t>
      </w:r>
      <w:r>
        <w:rPr/>
        <w:t xml:space="preserve">  жовтня 2012             </w:t>
      </w:r>
      <w:r>
        <w:rPr>
          <w:lang w:val="ru-RU"/>
        </w:rPr>
        <w:t xml:space="preserve">   м</w:t>
      </w:r>
      <w:r>
        <w:rPr/>
        <w:t xml:space="preserve">.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8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ст.277, 288 Податкового кодексу України, п.2.6 “Положення про порядок визначення розміру орендної плати за земельні  ділянки, які надаються в оренду райдержадміністрацією"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рішення сесії Льотничівської сільської ради «Про затвердження пропозицій щодо встановлення розміру орендної плати за земельні ділянки за межами населених пунктів на території Льотничівської  сільської ради» від 20.03.2012 року № 18/3, заяви Павловської Світлани Михайлівни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Затвердити проект землеустрою щодо відведення земельної ділянки Павловській Світлані Михайлівні загальною площею 0,1000 га, в тому числі під господарськими будівлями і дворами 0,1000 га з земель запасу  не наданих у власність або користування біля с.Льотниче на території Льотничівської сільської ради за межами населених пунктів для обслуговування приміщення гаражів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Надати Павловській Світлані Михайлівні в оренду терміном на 8 років земельну ділянку загальною площею 0,1000 га, в тому числі під господарськими будівлями і дворами 0,1000 га з земель запасу  не наданих у власність або користування біля с.Льотниче на території Льотничівської сільської ради за межами населених пунктів для обслуговування приміщення гаражів.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ої ділянки  в розмірі 1000 гривень за 1 га за 1 рік. Орендну плату вносити в терміни визначені чинним законодавством. Розмір орендної плати переглядати у жовт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 xml:space="preserve">                                                                                                   </w:t>
      </w:r>
      <w:r>
        <w:rPr>
          <w:b/>
        </w:rPr>
        <w:t>В.СКУБА</w:t>
      </w:r>
      <w:r>
        <w:rPr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31:00Z</dcterms:created>
  <dc:creator>amigo</dc:creator>
  <dc:description/>
  <cp:keywords/>
  <dc:language>en-US</dc:language>
  <cp:lastModifiedBy>Mirek</cp:lastModifiedBy>
  <cp:lastPrinted>2012-07-05T10:41:00Z</cp:lastPrinted>
  <dcterms:modified xsi:type="dcterms:W3CDTF">2012-10-10T07:02:00Z</dcterms:modified>
  <cp:revision>13</cp:revision>
  <dc:subject/>
  <dc:title>Розпорядження Володамир</dc:title>
</cp:coreProperties>
</file>