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19 жовтня 2012 року            м. Володимир-Волинський                          №496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Про внесення змін в розпорядження голови райдержадміністрації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У зв’язку із зміною прізвища, на підставі свідоцтва про шлюб виданого 12.11.2010 1-ЕГ №060412 та заяви від жителя с. Хмелів Корчинського Богдана Володимировича внести зміни в розпорядження голови райдержадміністрації від 02.08.2012 №378, замінивши прізвище Мул  на Корчинський.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>В. СОБІПА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цюк 23 605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750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640" w:leader="none"/>
        </w:tabs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ab/>
        <w:tab/>
        <w:tab/>
        <w:t xml:space="preserve">                                      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40:00Z</dcterms:created>
  <dc:creator>amigo</dc:creator>
  <dc:description/>
  <cp:keywords/>
  <dc:language>en-US</dc:language>
  <cp:lastModifiedBy>Mirek</cp:lastModifiedBy>
  <cp:lastPrinted>2012-10-22T12:56:00Z</cp:lastPrinted>
  <dcterms:modified xsi:type="dcterms:W3CDTF">2012-10-22T12:26:00Z</dcterms:modified>
  <cp:revision>7</cp:revision>
  <dc:subject/>
  <dc:title>Розпорядження Володамир</dc:title>
</cp:coreProperties>
</file>