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даток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   </w:t>
      </w: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першого заступника </w:t>
      </w:r>
      <w:r>
        <w:rPr>
          <w:sz w:val="28"/>
          <w:szCs w:val="28"/>
        </w:rPr>
        <w:t xml:space="preserve">голови 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both"/>
        <w:rPr/>
      </w:pPr>
      <w:r>
        <w:rPr>
          <w:rFonts w:eastAsia="Antiqua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 23 жовтня 2012 року</w:t>
      </w:r>
      <w:r>
        <w:rPr>
          <w:sz w:val="28"/>
          <w:szCs w:val="28"/>
        </w:rPr>
        <w:t xml:space="preserve"> № 5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оцінки вартості, вирішення пи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можливості використання, місця та строку зберігання дарунка, одержаного уповноваженою особою як подару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eastAsia="Antiqua;Times New Roman" w:cs="Times New Roman"/>
          <w:sz w:val="28"/>
          <w:szCs w:val="28"/>
        </w:rPr>
      </w:pPr>
      <w:r>
        <w:rPr>
          <w:rFonts w:eastAsia="Antiqua;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ІЗ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 фінансово-господарського забезпечення</w:t>
            </w:r>
            <w:r>
              <w:rPr>
                <w:sz w:val="28"/>
                <w:szCs w:val="28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Степа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ки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мобілізаційної роботи апара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держадміністрації</w:t>
        <w:tab/>
        <w:tab/>
        <w:tab/>
        <w:tab/>
        <w:t xml:space="preserve">        Сергій Романю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64" w:hanging="0"/>
        <w:rPr/>
      </w:pPr>
      <w:r>
        <w:rPr>
          <w:rFonts w:eastAsia="Antiqua;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       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 xml:space="preserve">озпорядженням </w:t>
      </w:r>
      <w:r>
        <w:rPr>
          <w:rFonts w:cs="Times New Roman" w:ascii="Times New Roman" w:hAnsi="Times New Roman"/>
          <w:sz w:val="28"/>
          <w:szCs w:val="28"/>
        </w:rPr>
        <w:t>першого заступника           </w:t>
      </w:r>
      <w:r>
        <w:rPr>
          <w:sz w:val="28"/>
          <w:szCs w:val="28"/>
        </w:rPr>
        <w:t xml:space="preserve">голови райдержадміністрації </w:t>
      </w:r>
    </w:p>
    <w:p>
      <w:pPr>
        <w:pStyle w:val="Normal"/>
        <w:spacing w:lineRule="auto" w:line="36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жовтня</w:t>
      </w:r>
      <w:r>
        <w:rPr>
          <w:sz w:val="28"/>
          <w:szCs w:val="28"/>
        </w:rPr>
        <w:t xml:space="preserve"> 2012 року № </w:t>
      </w:r>
      <w:r>
        <w:rPr>
          <w:sz w:val="28"/>
          <w:szCs w:val="28"/>
          <w:lang w:val="ru-RU"/>
        </w:rPr>
        <w:t>50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оцінки вартості, вирішення 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можливості використання, місця та строку зберігання дарунка, одержаного уповноваженою особою як подару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ій 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Це Положення розроблено відповідно до вимог частини третьої статті 8 Закону України “Про засади запобігання і протидії корупції”, постанови Кабінету Міністрів України від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2011 № 1195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sz w:val="28"/>
          <w:szCs w:val="28"/>
        </w:rPr>
        <w:t>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”, наказу Національного агентства України з питань державної служби від 26</w:t>
      </w:r>
      <w:r>
        <w:rPr>
          <w:rFonts w:cs="Times New Roman" w:ascii="Times New Roman" w:hAnsi="Times New Roman"/>
          <w:sz w:val="28"/>
          <w:szCs w:val="28"/>
        </w:rPr>
        <w:t>.12.</w:t>
      </w:r>
      <w:r>
        <w:rPr>
          <w:sz w:val="28"/>
          <w:szCs w:val="28"/>
        </w:rPr>
        <w:t xml:space="preserve">2011 № 86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sz w:val="28"/>
          <w:szCs w:val="28"/>
        </w:rPr>
        <w:t>Про затвердження Примірного положення про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державі, Автономній Республіці Крим, територіальній громаді, державній або комунальній установі чи організації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ложення визначає правовий статус, порядок створення, завдання, загальні організаційні та процедурні засади діяльності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Володимир-Волинській районній державній адміністрації (далі – комісі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ісія у своїй діяльності керується Конституцією України та законами України, актами Президента України та Кабінету Міністрів України, а також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створення та організація діяльності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ісія створюється для оцінки вартості, вирішення питання щодо можливості використання, місця та строку зберігання дарунка, одержаного уповноваженою особою як подарунка Володимир-Волинській районній державній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ерсональний склад комісії затверджується розпорядженням голови рай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ісія утворюється у складі не менше трьо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Для оцінки вартості дарунка до роботи комісії може залучатись оцінювач – представник державного органу влади, що має кваліфікаційне свідоцтво оцінювача за відповідним напрямом та спеціалізацією оцінки майна, до якого належить дару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У разі відчуження, передачі в оренду, страхування дарунка, коли необхідно визначити його ринкову вартість, проводиться незалежна оцінка шляхом залучення до роботи комісії суб'єкта оціночної діяльності – суб'єкта господарювання, визначеного Законом України «Про оцінку майна, майнових прав та професійну оціночну діяльність в Україн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місія має право залучати до участі в засіданнях на громадських засадах фахівців з питань оцінки вартості дару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Керівництво роботою комісії здійснює її голова, який признача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Голова комісії організовує її роботу і несе персональну відповідальність за виконання покладених на комісію функці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визначає функції кожного члена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Секретар комісії призначає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Зміни до складу комісії вносяться за поданням голови комісії та оформлюю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Організаційною формою роботи комісії є засідання, які проводяться у разі потре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Комісія проводить засідання протягом місяця з дня передачі уповноваженою особою дарунка Володимир-Волинській районній державній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 Засідання комісії вважається право можни</w:t>
      </w:r>
      <w:r>
        <w:rPr>
          <w:sz w:val="28"/>
          <w:szCs w:val="28"/>
        </w:rPr>
        <w:t>м</w:t>
      </w:r>
      <w:r>
        <w:rPr>
          <w:sz w:val="28"/>
          <w:szCs w:val="28"/>
        </w:rPr>
        <w:t>, якщо на ньому присутня більшість її чле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ішення комісії приймається простою більшістю голосів присутніх на засіданні її чле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рівного розподілу голосів вирішальним є голос голови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Комісія приймає рішення, виходячи з наявних, наданих уповноваженою особою документів, акта приймання-передачі, враховуючи думку експертів та фахівц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Рішення комісії оформляється протоколом, який підписує голова і секретар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Рішення комісії у триденний строк з дня прийняття затверджується розпорядженням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сновні завдання коміс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новаження голови, секретаря та інших членів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новними завданнями комісії 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цінка вартості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ирішення питання можливості використання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визначення місця зберігання дару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ирішення питання строку зберігання дару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а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еде засідання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носить на розгляд голови райдержадміністрації пропозиції щодо змін у складі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засвідчує своїм підписом документи, що складаються за результатами проведення засіда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забезпечує відповідно до законодавства зберігання документів щодо оцінки вартості дару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кретар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еде та оформляє протоколи засідань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абезпечує оперативне інформування членів комісії щодо організаційних питань її діяльно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за дорученням голови комісії виконує іншу організаційну робо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лени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ають право на занесення своєї думки до протоколів засідань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обов'язані додержуватись норм чинного законодавства, цього Положе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об'єктивно та неупереджено вирішують питання щодо оцінки вартості,  можливості використання, місця та строку зберігання дару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2:00Z</dcterms:created>
  <dc:creator>Mirek</dc:creator>
  <dc:description/>
  <cp:keywords/>
  <dc:language>en-US</dc:language>
  <cp:lastModifiedBy>Mirek</cp:lastModifiedBy>
  <dcterms:modified xsi:type="dcterms:W3CDTF">2012-10-25T07:22:00Z</dcterms:modified>
  <cp:revision>2</cp:revision>
  <dc:subject/>
  <dc:title/>
</cp:coreProperties>
</file>