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</w:rPr>
        <w:t>31</w:t>
      </w:r>
      <w:r>
        <w:rPr>
          <w:sz w:val="28"/>
          <w:szCs w:val="28"/>
          <w:lang w:val="uk-UA"/>
        </w:rPr>
        <w:t xml:space="preserve"> жовтня 2012 року №</w:t>
      </w:r>
      <w:r>
        <w:rPr>
          <w:sz w:val="28"/>
          <w:szCs w:val="28"/>
        </w:rPr>
        <w:t xml:space="preserve"> 506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та її апара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Керівництво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и голов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Відділи, сектори апарату та інші працівники апарату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йно-кадрової робо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відді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ий відді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фінансово-господарськ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ведення Державного реєстру вибор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інформаційної діяльності та комунікацій з громадськіст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контрол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реєстра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 питань мобілізаційної робо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Управління, відділи та сектори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агропромислового розвит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фінан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економічного розвитку і торгівл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житлово-комунального господарства та інфраструк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будівництва та архітек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у справах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та туриз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ий відді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ільний сектор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тор з питань надзвичайних ситуац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у справах молоді та спор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46:00Z</dcterms:created>
  <dc:creator>Mirek</dc:creator>
  <dc:description/>
  <cp:keywords/>
  <dc:language>en-US</dc:language>
  <cp:lastModifiedBy>Mirek</cp:lastModifiedBy>
  <dcterms:modified xsi:type="dcterms:W3CDTF">2012-11-06T12:46:00Z</dcterms:modified>
  <cp:revision>2</cp:revision>
  <dc:subject/>
  <dc:title/>
</cp:coreProperties>
</file>