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52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 підставі заяви Коляно Олени Володимирівни та з метою усунення технічної помилки, внести зміни в розпорядження голови райдержадміністрації від 22.07.2004 № 248 “Про виділення в натурі (на місцевості) земельних ділянок власнику земельної частки (паю)”, замінивши словосполучення „Коляно Галина Володимирівна” на „Коляно Олена Володимирівн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26:00Z</dcterms:created>
  <dc:creator>amigo</dc:creator>
  <dc:description/>
  <cp:keywords/>
  <dc:language>en-US</dc:language>
  <cp:lastModifiedBy>Mirek</cp:lastModifiedBy>
  <cp:lastPrinted>2012-10-25T10:21:00Z</cp:lastPrinted>
  <dcterms:modified xsi:type="dcterms:W3CDTF">2012-11-19T09:49:00Z</dcterms:modified>
  <cp:revision>8</cp:revision>
  <dc:subject/>
  <dc:title>Розпорядження Володамир</dc:title>
</cp:coreProperties>
</file>