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13.</w:t>
      </w:r>
      <w:r>
        <w:rPr>
          <w:lang w:val="en-US"/>
        </w:rPr>
        <w:t>11.</w:t>
      </w:r>
      <w:r>
        <w:rPr/>
        <w:t>201</w:t>
      </w:r>
      <w:r>
        <w:rPr>
          <w:lang w:val="ru-RU"/>
        </w:rPr>
        <w:t xml:space="preserve">2 року 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2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складу комісії</w:t>
      </w:r>
    </w:p>
    <w:p>
      <w:pPr>
        <w:pStyle w:val="Heading"/>
        <w:rPr/>
      </w:pPr>
      <w:r>
        <w:rPr/>
        <w:t>з розгляду питань, пов’язаних з погодженням</w:t>
      </w:r>
    </w:p>
    <w:p>
      <w:pPr>
        <w:pStyle w:val="Heading"/>
        <w:rPr/>
      </w:pPr>
      <w:r>
        <w:rPr/>
        <w:t>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TM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ідповідно до ст.ст.17, 118, 123, 151, 186-1 та п.12 Перехідних положен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емельного Кодексу України, ст.ст. 13, 41 Закону України Про місцеві державні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адміністрації", постанови Кабінету Міністрів України від 23.12.2009 № 1420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"Деякі питання реалізації статті 186-1 "Земельного кодексу України" та 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зв'язку з кадровими змінами, внести змі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до   складу  комісії з розгляду питань, пов’язаних з погодженням документації із землеустрою,  затвердженого  розпорядженням голови райдержадміністрації від 06.07.2012 №263 "Про  комісію з розгляду питань, пов’язаних з погодженням документації із землеустрою", виключивши з її складу начальника управління Держкомзему у Володимир-Волинському районі Волинської області Гжиб Оксану Антонівну  та  включивши до складу комісії заступника начальника управління-начальника відділу землеустрою, моніторингу, охорони та ринку земель Управління Держкомзему у Володимир-Волинському районі Волинської області Мартинюк Тамару Леонтіївну, як голову комісії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en-US"/>
        </w:rPr>
        <w:t>Мартинюк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2-11-19T09:50:00Z</dcterms:modified>
  <cp:revision>64</cp:revision>
  <dc:subject/>
  <dc:title>Розпорядження Володамир</dc:title>
</cp:coreProperties>
</file>