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ru-RU"/>
        </w:rPr>
        <w:t>26.11.</w:t>
      </w:r>
      <w:r>
        <w:rPr/>
        <w:t>201</w:t>
      </w:r>
      <w:r>
        <w:rPr>
          <w:lang w:val="ru-RU"/>
        </w:rPr>
        <w:t>2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en-US"/>
        </w:rPr>
        <w:t xml:space="preserve"> 54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ей 17, 22, 33, 116, 118, 121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на підставі заяви Мосорук Г.Л., внести зміни в розпорядження голови райдержадміністрації від 11.11.2010 №542 «Про надання дозволу на розробку проекту землеустрою щодо відведення земельної ділянки у власність», виклавши пункт 1 розпорядження у наступній редакції:</w:t>
      </w:r>
    </w:p>
    <w:p>
      <w:pPr>
        <w:pStyle w:val="Heading"/>
        <w:ind w:firstLine="720"/>
        <w:jc w:val="both"/>
        <w:rPr/>
      </w:pPr>
      <w:r>
        <w:rPr/>
        <w:t>«1. Надати дозвіл Мосорук Галині Луківні на розробку проекту землеустрою щодо відведення земельної ділянки загальною площею 2,0 га, в тому числі 0,98 га ріллі, що знаходиться біля с.Ворчин в урочищі «За кладкою» та 1,02 га ріллі, що знаходиться біля с.Ворчин в урочищі «За Геньом» із земель не наданих у власність та користування на території Зорянської сільської ради  за межами населених пунктів з метою надання безоплатно у власність для ведення особистого селянського господарства.»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Мартинюк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2-08-01T08:02:00Z</cp:lastPrinted>
  <dcterms:modified xsi:type="dcterms:W3CDTF">2012-12-03T09:20:00Z</dcterms:modified>
  <cp:revision>103</cp:revision>
  <dc:subject/>
  <dc:title>Розпорядження Володамир</dc:title>
</cp:coreProperties>
</file>