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листопада 2012 року    м. Володимир-Волинський                              № 56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комісії з питань організації роботи щодо виконання  «Районної цільової соціальної Програми забезпечення житлом дітей-сиріт та дітей, позбавлених батьківського піклування, та осіб з їх числа на 2012 – 2016 ро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Порядку надання і використання коштів субвенції з обласного бюджету місцевим бюджетам на забезпечення житлом дітей-сиріт та дітей, позбавлених батьківського піклування, та осіб з їх числа, з метою організації роботи щодо  виконання «Районної цільової соціальної Програми забезпечення житлом дітей-сиріт та дітей, позбавлених батьківського піклування, та осіб з їх числа на 2012 – 2016 роки», затвердженої рішенням сесії районної ради від 21 серпня  2012 року  № 14/7, реалізації права дітей – сиріт та дітей, позбавлених батьківського піклування, та осіб з їх числа на упорядкування житла, що належить їм на праві власності, на позачергове забезпечення упорядкованим соціальним житлом після завершення їх перебування у відповідних інтернатних установах, дитячих будинках сімейного типу, прийомних сім’ях, завершення терміну піклування над такими дітьми, а також після завершення ними навчання у вищих навчальних закладах, строкової служби у Збройних Силах України, повернення з місць позбавлення волі утворити комісію з питань організації роботи щодо виконання  «Районної цільової соціальної Програми забезпечення житлом дітей-сиріт та дітей, позбавлених батьківського піклування, та осіб з їх числа на 2012 – 2016 роки» у складі 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21 3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2:00Z</dcterms:created>
  <dc:creator>Dity</dc:creator>
  <dc:description/>
  <cp:keywords/>
  <dc:language>en-US</dc:language>
  <cp:lastModifiedBy>Mirek</cp:lastModifiedBy>
  <cp:lastPrinted>2012-11-29T10:44:00Z</cp:lastPrinted>
  <dcterms:modified xsi:type="dcterms:W3CDTF">2012-12-10T14:43:00Z</dcterms:modified>
  <cp:revision>45</cp:revision>
  <dc:subject/>
  <dc:title>                                                    </dc:title>
</cp:coreProperties>
</file>