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7 </w:t>
      </w:r>
      <w:r>
        <w:rPr/>
        <w:t>грудня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57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проекту землеустрою, що забезпечує </w:t>
      </w:r>
    </w:p>
    <w:p>
      <w:pPr>
        <w:pStyle w:val="Heading"/>
        <w:rPr/>
      </w:pPr>
      <w:r>
        <w:rPr/>
        <w:t xml:space="preserve">еколого-економічне обґрунтування </w:t>
      </w:r>
    </w:p>
    <w:p>
      <w:pPr>
        <w:pStyle w:val="Heading"/>
        <w:rPr/>
      </w:pPr>
      <w:r>
        <w:rPr/>
        <w:t>сівозміни та впорядкування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атей 17, ст. 22,  184, 186, 122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.ст. 13, 20, 22, 28, 52 Закону України «Про землеустрій», постанови Кабінету Міністрів України від 02.11.2011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на підставі клопотання ТзОВ «Прогрес»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товариству з обмеженою відповідальністю «Прогрес» на розробку проекту землеустрою, що забезпечує еколого-економічне обґрунтування сівозміни та впорядкування угідь щодо земельних ділянок, що перебувають в оренді ТзОВ «Прогрес» за межами населених пунктів на території Білинської, Оваднівської та Красноставської сільських рад Володимир-Волинського району.</w:t>
      </w:r>
    </w:p>
    <w:p>
      <w:pPr>
        <w:pStyle w:val="Heading"/>
        <w:ind w:firstLine="540"/>
        <w:jc w:val="both"/>
        <w:rPr/>
      </w:pPr>
      <w:r>
        <w:rPr>
          <w:szCs w:val="28"/>
        </w:rPr>
        <w:t>2. Розроблений проект землеустрою щодо відведення земельних ділянок подати на розгляд та затвердження у встановленому законом порядку.</w:t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Мартинюк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2-12-10T15:12:00Z</dcterms:modified>
  <cp:revision>72</cp:revision>
  <dc:subject/>
  <dc:title>Розпорядження Володамир</dc:title>
</cp:coreProperties>
</file>