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8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t xml:space="preserve">                                   </w:t>
      </w:r>
    </w:p>
    <w:p>
      <w:pPr>
        <w:pStyle w:val="Normal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ИНСЬКОЇ ОБЛАСТІ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07</w:t>
      </w:r>
      <w:r>
        <w:rPr>
          <w:sz w:val="28"/>
          <w:szCs w:val="28"/>
          <w:lang w:val="en-US"/>
        </w:rPr>
        <w:t>.12.</w:t>
      </w:r>
      <w:r>
        <w:rPr>
          <w:sz w:val="28"/>
          <w:szCs w:val="28"/>
          <w:lang w:val="uk-UA"/>
        </w:rPr>
        <w:t xml:space="preserve">2012 року        м.Володимир-Волинський                       № </w:t>
      </w:r>
      <w:r>
        <w:rPr>
          <w:sz w:val="28"/>
          <w:szCs w:val="28"/>
          <w:lang w:val="en-US"/>
        </w:rPr>
        <w:t>57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Про хід виконання Регіональної Програми розвитку культури,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мистецтва і туризму в районі на період 2011-2015 років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900"/>
        <w:jc w:val="both"/>
        <w:rPr/>
      </w:pPr>
      <w:r>
        <w:rPr>
          <w:szCs w:val="28"/>
        </w:rPr>
        <w:t>Дана програма розроблена для покращення розвитку галузі культури в районі, підвищення її ролі у розвитку соціальної інфраструктури району. Програмою намічено заходи на покращення матеріально-технічного забезпечення установ культури, створення сприятливих умов для розвитку аматорського мистец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На 2012 рік Регіональною програмою розвитку культури, мистецтва і туризму в районі затверджено </w:t>
      </w:r>
      <w:r>
        <w:rPr>
          <w:color w:val="000000"/>
          <w:spacing w:val="8"/>
          <w:sz w:val="28"/>
          <w:szCs w:val="28"/>
          <w:lang w:val="uk-UA"/>
        </w:rPr>
        <w:t xml:space="preserve">4 млн.128 </w:t>
      </w:r>
      <w:r>
        <w:rPr>
          <w:sz w:val="28"/>
          <w:szCs w:val="28"/>
          <w:lang w:val="uk-UA"/>
        </w:rPr>
        <w:t xml:space="preserve">тис. грн. З них з районного бюджету – 2 млн.405 тис.грн., з місцевого бюджету – 222 тис. грн., профінансовано 435,6 тис. грн., що становить 10,5 % до запланованого обсягу. </w:t>
      </w:r>
    </w:p>
    <w:p>
      <w:pPr>
        <w:pStyle w:val="TextBody"/>
        <w:ind w:firstLine="900"/>
        <w:jc w:val="both"/>
        <w:rPr>
          <w:bCs/>
          <w:szCs w:val="28"/>
        </w:rPr>
      </w:pPr>
      <w:r>
        <w:rPr>
          <w:szCs w:val="28"/>
        </w:rPr>
        <w:t xml:space="preserve">Проводиться робота щодо нарощування обсягів надання платних послуг населенню, підвищення їх різноманітності та якості. </w:t>
      </w:r>
      <w:r>
        <w:rPr>
          <w:bCs/>
          <w:szCs w:val="28"/>
        </w:rPr>
        <w:t xml:space="preserve">Надаються платні послуги за проведення вечорів відпочинку молоді, від здачі костюмів в оренду, батьківська плата за навчання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З метою поповнення бібліотечних фондів Володимир–Волинської централізованої бібліотечної системи на підписку періодичних видань на ІІ півріччя 2012 року використано 10 тисяч гривень з місцевого бюджету. Підписано 22 назви, 178 примірників. В середньому на 1 сільську бібліотеку-філію припадає 6 назв примірникі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чатку року отримано 1273 примірники книг на суму 43,7 тис.грн. З них подаровані читачами по ЦБС – 223 книги на суму 4,4 тис.грн.; розприділені обласними бібліотеками – 986 примірників на суму 37,4 тис.грн.; інші джерела – 64 примірники на суму 1,9 тис.гр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Надходження платних послуг населенню за 10 місяців 2012 року становить 80,6 тис.грн. Зокрема, клубними закладами платних послуг надано на суму 56,2 тис.грн. (в т.ч. РБК – 16,4 тис.грн., в середньому на 1 сільський клуб – 1105 грн.). Крім цього за оренду приміщення надійшло 97,3 тис. грн. (в т.ч. РБК – 79,8 тис.грн.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чатку року в закладах культури району проведено поточні ремонти на суму 296,4 тис.гривень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провадження енергозберігаючих заходів проведено заміну 43 вікон на металопластикові, вхідних дверей всього на суму 72,9 тис.гр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З метою зміцнення матеріально-технічної бази в заклади культури району пошито сценічні костюми, придбано матеріали до музінструментів, музінструменти, газонокосарку, технічні засоби, обігрівачі, проведено ремонт електропроводки, придбано гардини, штори, матеріали до комп’ютерної техніки на суму 30,6 тис.грн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ведення культурно-масових заходів з районного бюджету використано 25,7 тис.грн. З початку року проведено ряд масштабних культурно-мистецьких акцій, серед яких заходи, приурочені державним святам: Дням соборності України, Захисника Вітчизни, Перемоги, Конституції, Незалежності України, професійним святам - медичного працівника, прикордонника, річницям з дня народження Т.Г.Шевченка, Л.Українк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 закладах культури району систематично проводяться заходи, які тісно пов’язані з актуальними подіями в житті країни та визначними датами її історії, професійні свята, ювілейні дати видатних людей України і Волині, проводи в армію і на пенсію, інші святкові події, що супроводжують життя сільського трудівника. Молодь села є ініціатором багатьох цікавих заходів з використанням народних звичаїв та обрядів: «Святки», Великодніх свят. Традиційним в районі стало проведення Дня молоді, свята Івана Купала, проводяться вечори відпочинку молоді.</w:t>
      </w:r>
    </w:p>
    <w:p>
      <w:pPr>
        <w:pStyle w:val="Normal"/>
        <w:ind w:firstLine="900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З початку року аматорські колективи району прийняли учать: </w:t>
      </w:r>
      <w:r>
        <w:rPr>
          <w:sz w:val="28"/>
          <w:szCs w:val="28"/>
          <w:lang w:val="uk-UA"/>
        </w:rPr>
        <w:t xml:space="preserve">у Всеукраїнському, обласних, регіональних оглядах-конкурсах, фестивалях та концертах. 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береження традицій, їх локальних осередків, популяризації кращих зразків української музично-пісенної творчості, декоративно-прикладного мистецтва, обміну досвідом з питань збереження традиційної національної культури 5-6 жовтня був проведений П’ятий фестиваль традиційної національної культури «Український коровай-сузір’я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Проводиться робота по виявленню творчо обдарованих дітей, молоді та участі їх в фестивалях, конкурсах: «Нові імена України», «Кришталеве джерельце», «Юні голоси», 17-му Всеукраїнському конкурсі молодих виконавців «Володимир-2012», обласному фестивалі творчості дітей села «Золоте зернятко», 1Х Регіональному молодіжному фестивалі «Молодіжна хвиля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Протягом опалювального сезону 2012-2013 років опалюються всі бібліотечні заклади, 23 клубні заклади та Устилузька дитяча школа мистецтв. Станом на 1 листопада 2012 року заготовлено 67 скл.дров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Устилузькій дитячій школі мистецтв навчається 152 учні на двох відділеннях: музичному – 113 учнів та художньому відділенні – 39 учнів на базі Володимир-Волинської дитячої художньої школи. Продовжують працювати класи школи мистецтв в селах району: Овадне, Льотниче, Зимне, Селець,  Суходоли, Бубнів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пуляризації туристичних можливостей та об’єктів історико-культурної спадщини району видано та розповсюджується туристичний путівник «Володимир-Волинський район запрошує». Проведено інвентаризацію та виготовлено паспорти за встановленою формою основних об’єктів туристичних маршрутів району. Відділом культури та туризму проводяться перевірки стану збереження переданих у користування релігійним громадам культових споруд, що перебувають на державному облік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 закладах культури району є ряд невирішених питань, які потребують державного врегулювання та підтримки. Залишається низьким рівень фінансової забезпеченості установ культури. Через відсутність асигнувань в районному та місцевих бюджетах не передбачені кошти на відновлення та покращення матеріально-технічної бази культурно-освітніх закладів, поповнення бібліотечних фондів, розвиток початкової мистецької освіти. Недостатньо виділяються кошти на придбання нових книг, передплату періодичних видань. Не оновлюється застаріла матеріально-технічна база установ культури, особливо на селі. Відсутність коштів на проведення капітальних і поточних ремонтів значно впливає на стан збереження приміщень та їх експлуатацію. В сільських закладах культури технічні засоби, музичні інструменти, сценічні костюми застарілі, а в деяких взагалі відсутні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Значною проблемою для більшості клубних установ залишається те, що вони не опалюються в зимовий період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уальною проблемою є ліквідація неповної зайнятості сільських культосвітніх працівників, у зв’язку з прийняттям Закону України «Про культуру», згідно якого всі працівники повинні бути забезпечені повними посадовими окладами з 1 січня 2012 року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вними показниками виконання програми є покращення матеріально-технічного забезпечення установ культури, технічне оснащення, покращення якості надання культурних послуг.</w:t>
      </w:r>
    </w:p>
    <w:p>
      <w:pPr>
        <w:pStyle w:val="TextBody"/>
        <w:ind w:firstLine="900"/>
        <w:jc w:val="both"/>
        <w:rPr/>
      </w:pPr>
      <w:r>
        <w:rPr/>
        <w:t xml:space="preserve">З метою </w:t>
      </w:r>
      <w:r>
        <w:rPr>
          <w:bCs/>
        </w:rPr>
        <w:t xml:space="preserve">виконання Регіональної Програми розвитку культури, </w:t>
      </w:r>
      <w:r>
        <w:rPr/>
        <w:t xml:space="preserve">мистецтва і туризму в районі на період 2011-2015 років, відповідно до ст. 22 </w:t>
      </w:r>
    </w:p>
    <w:p>
      <w:pPr>
        <w:pStyle w:val="TextBody"/>
        <w:jc w:val="both"/>
        <w:rPr/>
      </w:pPr>
      <w:r>
        <w:rPr/>
        <w:t xml:space="preserve">Закону України «Про місцеві державні адміністрації», ураховуючи рішення колегії районної державної адміністрації від 22 листопада 2012 року № 11/2 </w:t>
      </w:r>
    </w:p>
    <w:p>
      <w:pPr>
        <w:pStyle w:val="TextBody"/>
        <w:jc w:val="both"/>
        <w:rPr/>
      </w:pPr>
      <w:r>
        <w:rPr/>
        <w:t>ЗОБОВЯЗУ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 Устилузького міського та сільських голів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регулювати питання ліквідації неповної зайнятості працівників галузі культури;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ідновлення в закладах культури опалення, використовуючи альтернативні види палива;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 бюджетах місцевих рад передбачити фінансування галузі на зміцнення матеріально-технічної бази та проведення капітальних, поточних ремонтів в закладах культур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2. Начальнику відділу культури та туризму райдержадміністрації Сурмику А.І. відповідно до своїх повноважень і в подальшому здійснювати заходи щодо забезпечення виконання </w:t>
      </w:r>
      <w:r>
        <w:rPr>
          <w:bCs/>
          <w:sz w:val="28"/>
          <w:szCs w:val="28"/>
          <w:lang w:val="uk-UA"/>
        </w:rPr>
        <w:t xml:space="preserve">Регіональної Програми розвитку культури, </w:t>
      </w:r>
      <w:r>
        <w:rPr>
          <w:sz w:val="28"/>
          <w:szCs w:val="28"/>
          <w:lang w:val="uk-UA"/>
        </w:rPr>
        <w:t>мистецтва і туризму в районі на період 2011-2015 рокі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райдержадміністрації Верка А.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СКУБА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Сурмик 22 84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48:00Z</dcterms:created>
  <dc:creator>Admin</dc:creator>
  <dc:description/>
  <cp:keywords/>
  <dc:language>en-US</dc:language>
  <cp:lastModifiedBy>Mirek</cp:lastModifiedBy>
  <dcterms:modified xsi:type="dcterms:W3CDTF">2012-12-10T15:13:00Z</dcterms:modified>
  <cp:revision>9</cp:revision>
  <dc:subject/>
  <dc:title>                                   </dc:title>
</cp:coreProperties>
</file>