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18</w:t>
      </w:r>
      <w:r>
        <w:rPr/>
        <w:t xml:space="preserve"> грудня 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2 року      м.</w:t>
      </w:r>
      <w:r>
        <w:rPr/>
        <w:t xml:space="preserve"> 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6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Хобултова Чемко Інни Миколаївни:</w:t>
      </w:r>
    </w:p>
    <w:p>
      <w:pPr>
        <w:pStyle w:val="Heading"/>
        <w:jc w:val="both"/>
        <w:rPr/>
      </w:pPr>
      <w:r>
        <w:rPr/>
        <w:tab/>
        <w:t xml:space="preserve">1. Виділити в натурі (на місцевості) земельні ділянки власнику земельної частки (паю) Чемко Інні Миколаївні загальною площею 3,0248 га, в тому числі номер ділянки ріллі 4, площа ріллі 2,6123 га та номер ділянки сінокосу 16, площа сінокосу 0,4125 га, з невитребуваних (нерозподілених) земельних ділянок, які знаходяться на території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Чемко І.М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    </w:t>
        <w:tab/>
        <w:tab/>
        <w:t xml:space="preserve">             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12-19T13:13:00Z</dcterms:modified>
  <cp:revision>56</cp:revision>
  <dc:subject/>
  <dc:title>Розпорядження Володамир</dc:title>
</cp:coreProperties>
</file>