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5.12.</w:t>
      </w:r>
      <w:r>
        <w:rPr>
          <w:sz w:val="28"/>
          <w:szCs w:val="28"/>
          <w:lang w:val="uk-UA"/>
        </w:rPr>
        <w:t xml:space="preserve">2012 року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м. Володимир-Волинський                            №</w:t>
      </w:r>
      <w:r>
        <w:rPr>
          <w:sz w:val="28"/>
          <w:szCs w:val="28"/>
          <w:lang w:val="en-US"/>
        </w:rPr>
        <w:t xml:space="preserve"> 6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дозволу на відчуження 1/2 частки у спадщин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квартиру неповнолітньому Карпюку Дмитру Леонідовичу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177 Сімейного кодексу України, </w:t>
      </w:r>
      <w:r>
        <w:rPr>
          <w:sz w:val="28"/>
          <w:szCs w:val="28"/>
          <w:lang w:val="uk-UA"/>
        </w:rPr>
        <w:t>ст.12 Закону України ”Про основи соціального захисту бездомних громадян і безпритульних дітей”, п.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”Питання діяльності органів опіки та піклування, пов’язаної із захистом прав дитини”, на підставі заяви Карпюка Дмитра Леонідовича від 18.12.2012, жителя м. Устилуг, вул. Володимирська, буд.27/кв.5, Володимир – Волинського району та згоди піклувальника Цейко Оксани Володимирівни, рішення комісії з питань захисту прав дитини при Володимир-Волинській райдержадміністрації від 24.12.2012 № 13/1 та інших поданих документів, з метою захисту прав та законних інтересів неповнолітнього Карпюка Дмитра Леонідовича, 19.06.1996 р.н., малолітньої Карпюк Іванни Леонідівни, 20.03.1998 р.н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Дати неповнолітньому Карпюку Дмитру Леонідовичу, 19.06.1996 р.н., дозвіл на відчуження 1/2 частки  у  спадщині на квартиру, яка належала покійній матері Карпюк Світлані Володимирівні за адресою місто Устилуг, вулиця Володимирська, буд. 27  кв. 5, на користь його рідньої сестри Карпюк Іванни Леонідівни, 20.03.1998 р.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Неповнолітній Карпюк Дмитро Леонідович, 19.06.1996 р.н., забезпечений на праві приватної власності житлом за адресою: місто Устилуг, вулиця Богдана Хмельницького, буд. 31  кв. 1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нтроль за виконанням цього розпорядження покласти на заступника голови районної державної адміністрації Верка А.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Леньо 21 37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0:00Z</dcterms:created>
  <dc:creator>Dity</dc:creator>
  <dc:description/>
  <cp:keywords/>
  <dc:language>en-US</dc:language>
  <cp:lastModifiedBy>Mirek</cp:lastModifiedBy>
  <cp:lastPrinted>2012-04-13T17:34:00Z</cp:lastPrinted>
  <dcterms:modified xsi:type="dcterms:W3CDTF">2013-01-02T10:26:00Z</dcterms:modified>
  <cp:revision>74</cp:revision>
  <dc:subject/>
  <dc:title>                                                    </dc:title>
</cp:coreProperties>
</file>