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Додаток 4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/>
        <w:t xml:space="preserve">                                                                                    </w:t>
      </w:r>
      <w:r>
        <w:rPr/>
        <w:t xml:space="preserve">від 29 грудня 2012 року № </w:t>
      </w:r>
      <w:r>
        <w:rPr>
          <w:lang w:val="en-US"/>
        </w:rPr>
        <w:t>66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заступників начальників самостійних структурних підрозділів Володимир-Волинської районної державної адміністрації на 2013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6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71"/>
        <w:gridCol w:w="2165"/>
        <w:gridCol w:w="1221"/>
        <w:gridCol w:w="3673"/>
        <w:gridCol w:w="1256"/>
        <w:gridCol w:w="3167"/>
        <w:gridCol w:w="942"/>
        <w:gridCol w:w="6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right="-11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 народ-женн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-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 на посад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243" w:leader="none"/>
              </w:tabs>
              <w:snapToGrid w:val="false"/>
              <w:ind w:left="-57" w:right="-108" w:hanging="0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анг</w:t>
            </w:r>
          </w:p>
        </w:tc>
      </w:tr>
      <w:tr>
        <w:trPr>
          <w:trHeight w:val="161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 начальник бюджетного відділу управлінн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ів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7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Київський державний економічний університет, бухгалтерський облік, контроль та аналіз господарської діяль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економіки і фінансів галузей народного господарства фінансового управління райдержадміністрації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96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освіти районної державної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ю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rPr/>
            </w:pPr>
            <w:r>
              <w:rPr>
                <w:sz w:val="28"/>
                <w:szCs w:val="28"/>
                <w:lang w:val="uk-UA"/>
              </w:rPr>
              <w:t>13.12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державний педагогічний інститут,  географі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уцький педагогічний інститут імені Лесі Українки, математика, фіз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имнівський навчально-виховний комплекс  „Загальноосвітня школа І-ІІІ ступенів – ліцей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8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райдерж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6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Львівський господарський інститут, сільськогосподарське будівниц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праці та соціально-трудових відносин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вітлана 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Львівський політехнічний інститут, технологія машинобуд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972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 управління соціального захисту населе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7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Луцький державний технічний університет, інженер-будіве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економіст по бухгалтерському обліку в сільському господарств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12.07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прийому громадян відділу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38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економічного розвитку і торгівлі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6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Тернопільський фінансово-економічний інститут, економі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27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6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Тернопільська академія народного господарства, облік і ауди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, звітності та господарського забезпечення фінансового управлі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44:00Z</dcterms:created>
  <dc:creator>Admin</dc:creator>
  <dc:description/>
  <cp:keywords/>
  <dc:language>en-US</dc:language>
  <cp:lastModifiedBy>Mirek</cp:lastModifiedBy>
  <cp:lastPrinted>2011-03-01T12:43:00Z</cp:lastPrinted>
  <dcterms:modified xsi:type="dcterms:W3CDTF">2013-01-04T09:49:00Z</dcterms:modified>
  <cp:revision>90</cp:revision>
  <dc:subject/>
  <dc:title>                            ПОГОДЖЕНО</dc:title>
</cp:coreProperties>
</file>