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квітня 2014 року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м. Володимир-Волинський                             №</w:t>
      </w:r>
      <w:r>
        <w:rPr>
          <w:sz w:val="28"/>
          <w:lang w:val="en-US"/>
        </w:rPr>
        <w:t xml:space="preserve"> 100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труктур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парату райдержадміністрації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5, 41, 44, 47 Закону України “Про місцеві державні адміністрації”, постанови Кабінету Міністрів України від 01.03.2014 № 65 “Про економію державних коштів та недопущення втрат бюджету”, розпорядження голови облдержадміністрації від 21.03.2014 № 78 “Про економію та раціональне використання бюджетних коштів на утримання органів виконавчої влади Волинської області у 2014 році”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ЛІКВІДУВАТИ посаду заступника голов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ести посаду головного спеціаліста у відділ організаційно-кадрової роботи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ТВЕРДИТИ структуру відділу організаційно-кадрової роботи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упник керівника апарату –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ачальнику відділу фінансово-господарського забезпечення апарату райдержадміністрації Гуль Н.В. внести зміни в штатний розпи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цього розпорядження покласти на керівника апарату райдержадміністрації С. Роман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Заступник голови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А. ВЕРКО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4:00Z</dcterms:created>
  <dc:creator>орг в</dc:creator>
  <dc:description/>
  <cp:keywords/>
  <dc:language>en-US</dc:language>
  <cp:lastModifiedBy>Mirek</cp:lastModifiedBy>
  <cp:lastPrinted>2013-07-31T12:44:00Z</cp:lastPrinted>
  <dcterms:modified xsi:type="dcterms:W3CDTF">2014-04-09T07:25:00Z</dcterms:modified>
  <cp:revision>11</cp:revision>
  <dc:subject/>
  <dc:title> </dc:title>
</cp:coreProperties>
</file>