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3 квітня 2014 року             м. Володимир-Волинський                             № 101 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службового автотранспорту апаратом та структурними підрозділами райдержадміністрац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метою забезпечення економного і раціонального використання бюджетних коштів на виконання постанови Кабінету Міністрів України від 01 березня 2014 року № 65 «Про економію державних коштів та недопущення втрат бюджету» та розпорядження голови Волинської обласної державної адміністрації від 21 березня 2014 року № 78</w:t>
      </w:r>
      <w:r>
        <w:rPr>
          <w:color w:val="FF00FF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Про економію та раціональне використання бюджетних коштів на утримання органів виконавчої влади Волинської області у 2014 роц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кріпити службові автомобілі, що обслуговують районну державну адміністрацію, за апаратом та структурними підрозділами райдержадміністрації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Встановити щомісячні ліміти використання службового автотранспорту, що обслуговують районну державну адміністрацію,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начальника управління агропромислового розвитку    райдержадміністрації Кравчука Ю.І. реалізувати автомобіль, що знаходиться на балансі його управ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айдержадміністрації С.Й. Романюка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                                                                                                   А</w:t>
      </w:r>
      <w:r>
        <w:rPr>
          <w:b/>
          <w:sz w:val="28"/>
          <w:szCs w:val="28"/>
          <w:lang w:val="uk-UA"/>
        </w:rPr>
        <w:t>.ВЕР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уль 22 408</w:t>
      </w:r>
    </w:p>
    <w:p>
      <w:pPr>
        <w:pStyle w:val="Heading"/>
        <w:tabs>
          <w:tab w:val="clear" w:pos="708"/>
          <w:tab w:val="left" w:pos="75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sectPr>
      <w:type w:val="nextPage"/>
      <w:pgSz w:w="11906" w:h="16838"/>
      <w:pgMar w:left="153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amigo</dc:creator>
  <dc:description/>
  <cp:keywords/>
  <dc:language>en-US</dc:language>
  <cp:lastModifiedBy>Mirek</cp:lastModifiedBy>
  <cp:lastPrinted>2014-04-04T11:29:00Z</cp:lastPrinted>
  <dcterms:modified xsi:type="dcterms:W3CDTF">2014-04-09T06:46:00Z</dcterms:modified>
  <cp:revision>18</cp:revision>
  <dc:subject/>
  <dc:title>Розпорядження Володамир</dc:title>
</cp:coreProperties>
</file>