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03 </w:t>
      </w:r>
      <w:r>
        <w:rPr>
          <w:lang w:val="ru-RU"/>
        </w:rPr>
        <w:t>кві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0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их документації</w:t>
      </w:r>
    </w:p>
    <w:p>
      <w:pPr>
        <w:pStyle w:val="Heading"/>
        <w:rPr/>
      </w:pPr>
      <w:r>
        <w:rPr/>
        <w:t>із землеустрою щодо інвентаризації земель</w:t>
      </w:r>
    </w:p>
    <w:p>
      <w:pPr>
        <w:pStyle w:val="Heading"/>
        <w:rPr/>
      </w:pPr>
      <w:r>
        <w:rPr/>
        <w:t>та зміну орендної плат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ідповідно до статей 17, 22, 93, 183, 184 Земельного кодексу України, статей 13, 20, 22, 35 Закону України «Про землеустрій», статей 15, 21-23, 30 Закону України „Про оренду землі”, ч.12 ст. 21 та п.7 розділу VII «Прикінцеві та перехідні положення» Закону України «Про державний земельний кадастр»,</w:t>
      </w:r>
      <w:r>
        <w:rPr/>
        <w:t xml:space="preserve"> статей  651, 653, 654 Цивільного кодексу України, ст. 288 Податкового кодексу України,</w:t>
      </w:r>
      <w:r>
        <w:rPr>
          <w:szCs w:val="28"/>
        </w:rPr>
        <w:t xml:space="preserve"> постанови Кабінету Міністрів України від 23.05.2012 №513 «Про затвердження Порядку проведення інвентаризації земель», </w:t>
      </w:r>
      <w:r>
        <w:rPr/>
        <w:t>, п.13 договорів оренди землі, укладених між Володимир-Волинською райдержадміністрацією та публічним акціонерним товариством „Володимир-Волинська птахофабрика”,</w:t>
      </w:r>
      <w:r>
        <w:rPr>
          <w:szCs w:val="28"/>
        </w:rPr>
        <w:t xml:space="preserve"> розглянувши</w:t>
      </w:r>
      <w:r>
        <w:rPr/>
        <w:t xml:space="preserve"> клопотання ПАТ „Володимир-Волинська птахофабрика” та подану документацію із землеустрою:                                    </w:t>
      </w:r>
    </w:p>
    <w:p>
      <w:pPr>
        <w:pStyle w:val="Heading"/>
        <w:ind w:firstLine="360"/>
        <w:jc w:val="both"/>
        <w:rPr>
          <w:szCs w:val="28"/>
        </w:rPr>
      </w:pPr>
      <w:r>
        <w:rPr/>
        <w:t xml:space="preserve"> </w:t>
      </w:r>
      <w:r>
        <w:rPr/>
        <w:t xml:space="preserve">1. Затвердити технічну документацію із землеустрою щодо проведення інвентаризації </w:t>
      </w:r>
      <w:r>
        <w:rPr>
          <w:szCs w:val="28"/>
        </w:rPr>
        <w:t xml:space="preserve">земельної ділянки державної власності сільськогосподарського призначення, яка перебуває в оренді ПАТ „Володимир-Волинська птахофабрика”, загальною площею 10 га під господарськими будівлями і дворами, в тому числі 2,3257 га під будівлями та 7,6743 га під дворами, на території Стенжаричівської сільської ради біля с.Турівка Володимир-Волинського району в урочищі „Кривий Юзьо” за межами населених пунктів. </w:t>
      </w:r>
    </w:p>
    <w:p>
      <w:pPr>
        <w:pStyle w:val="Heading"/>
        <w:ind w:firstLine="360"/>
        <w:jc w:val="both"/>
        <w:rPr/>
      </w:pPr>
      <w:r>
        <w:rPr/>
        <w:t xml:space="preserve">2. Затвердити технічну документацію із землеустрою щодо проведення інвентаризації </w:t>
      </w:r>
      <w:r>
        <w:rPr>
          <w:szCs w:val="28"/>
        </w:rPr>
        <w:t xml:space="preserve">земельної ділянки державної власності сільськогосподарського призначення, яка перебуває в оренді ПАТ „Володимир-Волинська птахофабрика”, загальною площею 10 га під господарськими будівлями і дворами, в тому числі 2,537 га під будівлями та 7,463 га під дворами, на території Білинської сільської ради біля с.Ліски Володимир-Волинського району в урочищі „Біля Липи” за межами населених пунктів. </w:t>
      </w:r>
    </w:p>
    <w:p>
      <w:pPr>
        <w:pStyle w:val="Heading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 </w:t>
      </w:r>
      <w:r>
        <w:rPr/>
        <w:t>Внести зміни в договори оренди землі, укладені між Володимир-Волинською райдержадміністрацією та публічним акціонерним товариством „Володимир-Волинська птахофабрика”, зареєстровані  в Управлінні Держкомзему у Володимир-Волинському районі Волинської області від 17 листопада 2011 року за №0720500040010</w:t>
      </w:r>
      <w:r>
        <w:rPr>
          <w:lang w:val="ru-RU"/>
        </w:rPr>
        <w:t>85</w:t>
      </w:r>
      <w:r>
        <w:rPr/>
        <w:t xml:space="preserve"> та №072050004001</w:t>
      </w:r>
      <w:r>
        <w:rPr>
          <w:lang w:val="ru-RU"/>
        </w:rPr>
        <w:t>086</w:t>
      </w:r>
      <w:r>
        <w:rPr/>
        <w:t xml:space="preserve"> (пункт 9 договорів), встановивши орендну плату за користування земельними ділянками в розмірі 1 000 грн. за 1 га за 1 рік.</w:t>
      </w:r>
    </w:p>
    <w:p>
      <w:pPr>
        <w:pStyle w:val="Heading"/>
        <w:ind w:firstLine="360"/>
        <w:jc w:val="both"/>
        <w:rPr/>
      </w:pPr>
      <w:r>
        <w:rPr/>
        <w:t>4. Юридичному відділу апарату райдержадміністрації забезпечити підготовку та укладання з орендарем додаткових угод до договорів оренди землі.</w:t>
      </w:r>
    </w:p>
    <w:p>
      <w:pPr>
        <w:pStyle w:val="Heading"/>
        <w:ind w:firstLine="360"/>
        <w:jc w:val="both"/>
        <w:rPr>
          <w:szCs w:val="28"/>
        </w:rPr>
      </w:pPr>
      <w:r>
        <w:rPr>
          <w:szCs w:val="28"/>
        </w:rPr>
        <w:t>5.  Загальному відділу апарату райдержадміністрації не пізніше 5 робочих днів з дня видачі розпорядження забезпечити подання засвідченої копії даного рішення Управлінню Держземагентства у Володимир-Волинському районі Волинської області для внесення відомостей до Державного земельного кадастру.</w:t>
      </w:r>
    </w:p>
    <w:p>
      <w:pPr>
        <w:pStyle w:val="Heading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А.ВЕРКО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Загальний відділ</cp:lastModifiedBy>
  <cp:lastPrinted>2014-04-04T15:06:00Z</cp:lastPrinted>
  <dcterms:modified xsi:type="dcterms:W3CDTF">2014-04-04T12:49:00Z</dcterms:modified>
  <cp:revision>122</cp:revision>
  <dc:subject/>
  <dc:title>Розпорядження Володамир</dc:title>
</cp:coreProperties>
</file>