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7</w:t>
      </w:r>
      <w:r>
        <w:rPr/>
        <w:t xml:space="preserve"> квітня  2014 року            м. Володимир-Волинський                       № </w:t>
      </w:r>
      <w:r>
        <w:rPr>
          <w:lang w:val="en-US"/>
        </w:rPr>
        <w:t>106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ідзначення в районі Дня Євро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статей 2, 6, 35, 41 Закону України “Про місцеві державні адміністрації”, Указу Президента України від 19 квітня 2003 року    № 339/2033 “Про День Європи”, доручення Першого віце – прем’єр – міністра України від 14 березня 2014 року № 15691/20/1-31, розпорядження голови облдержадміністрації від 31 березня 2014 року № 87 «Про відзначення в області Дня Європи», з метою належної підготовки і проведення в районі заходів до Дня Європ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щодо відзначення у районі у 2014 році Дня Європи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/>
        <w:ind w:left="283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УЮ: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структурні підрозділи райдержадміністрації, Устилузького міського та сільських голів: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про виконання Плану заходів до 29 травня 2014 року проінформувати відділ інформаційної діяльності та комунікацій з громадськістю апарату райдержадміністрації; 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) відділ інформаційної діяльності і комунікацій з громадськістю апарату райдержадміністрації до 31 травня 2014 року подати узагальнену інформацію про виконання Плану заходів управлінню міжнародного співробітництва та європейської інтеграції обласної державної адміністрації.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районної державної адміністрації А.Вер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4-04-09T06:56:00Z</dcterms:modified>
  <cp:revision>127</cp:revision>
  <dc:subject/>
  <dc:title>Розпорядження Володамир</dc:title>
</cp:coreProperties>
</file>