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shd w:fill="FFFFFF" w:val="clear"/>
        <w:spacing w:before="319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4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color w:val="000000"/>
          <w:spacing w:val="2"/>
          <w:sz w:val="28"/>
          <w:szCs w:val="32"/>
          <w:lang w:val="uk-UA"/>
        </w:rPr>
      </w:pPr>
      <w:r>
        <w:rPr>
          <w:b/>
          <w:bCs/>
          <w:color w:val="000000"/>
          <w:spacing w:val="2"/>
          <w:sz w:val="28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7 квітн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4 року               м Володимир-Волинський</w:t>
        <w:tab/>
        <w:t xml:space="preserve">                  №   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ершення опалювального сезону 2013-2014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ст. 6, 20 Закону України «Про місцеві державні адміністрації»,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05  № 630 та розпорядження голови облдержадміністрації від 25.03.14 № 81 «Про закінчення опалювального сезону 2013-2014 рокі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стилузькому міському та сільським головам, керівникам структурних підрозділів райдержадміністрації, Володимир-Волинському управлінню по газопостачанню та газифікації філія ПАТ «Волиньгаз» (Бомазюк О.П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авершити 8 квітня 2014 року опалювальний сезон 2013-2014 років, виходячи з кліматичних умов, згідно з чинними будівельними нормами і правилами технічної експлуатації і користуванням тепловою енерг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безпечити розрахунок за спожиті енергоносії у минулому опалювальному періоді до 1 серпня 2014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numPr>
          <w:ilvl w:val="0"/>
          <w:numId w:val="0"/>
        </w:numPr>
        <w:ind w:left="0" w:right="0" w:hanging="0"/>
        <w:rPr/>
      </w:pPr>
      <w:r>
        <w:rPr/>
        <w:t xml:space="preserve">Перший заступник голови                                                                    </w:t>
      </w:r>
      <w:r>
        <w:rPr>
          <w:b/>
        </w:rPr>
        <w:t>В. СОБІПАН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Хорощук 21 4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2"/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sz w:val="28"/>
      <w:szCs w:val="20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Style12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55:00Z</dcterms:created>
  <dc:creator>Вiддiл контролю</dc:creator>
  <dc:description/>
  <cp:keywords/>
  <dc:language>en-US</dc:language>
  <cp:lastModifiedBy>Mirek</cp:lastModifiedBy>
  <cp:lastPrinted>2014-04-08T12:52:00Z</cp:lastPrinted>
  <dcterms:modified xsi:type="dcterms:W3CDTF">2014-04-09T07:29:00Z</dcterms:modified>
  <cp:revision>24</cp:revision>
  <dc:subject/>
  <dc:title> </dc:title>
</cp:coreProperties>
</file>