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805" w:hanging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голови районної                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11 січня 2014 р. № </w:t>
      </w:r>
      <w:r>
        <w:rPr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lang w:val="uk-UA"/>
        </w:rPr>
        <w:t xml:space="preserve">                                                                      </w:t>
      </w:r>
      <w:r>
        <w:rPr>
          <w:sz w:val="32"/>
          <w:szCs w:val="32"/>
          <w:lang w:val="uk-UA"/>
        </w:rPr>
        <w:t xml:space="preserve">ПЛАН 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ічної перевірки наявності документів та справ</w:t>
      </w:r>
    </w:p>
    <w:p>
      <w:pPr>
        <w:pStyle w:val="Normal"/>
        <w:tabs>
          <w:tab w:val="clear" w:pos="708"/>
          <w:tab w:val="left" w:pos="3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з грифом секретності “Таємно” в режимно-секретному 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 райдержадміністрації за 2013 рік</w:t>
      </w:r>
    </w:p>
    <w:p>
      <w:pPr>
        <w:pStyle w:val="Normal"/>
        <w:tabs>
          <w:tab w:val="clear" w:pos="708"/>
          <w:tab w:val="left" w:pos="3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70"/>
        <w:gridCol w:w="1770"/>
        <w:gridCol w:w="2130"/>
        <w:gridCol w:w="1620"/>
      </w:tblGrid>
      <w:tr>
        <w:trPr>
          <w:trHeight w:val="1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 за  проведення переві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ірку</w:t>
            </w:r>
          </w:p>
        </w:tc>
      </w:tr>
      <w:tr>
        <w:trPr>
          <w:trHeight w:val="1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нять із працівниками, що мають допуск і доступ до секретних документів і справ з питань вимог Закону України «Про державну таємницю» та інших нормативних і керівних документів у сфері охорони державної таємниці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1.01.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справ, книг і журналів що числяться згідно номенклатури справ за 2013 рік  та правильності їх закритт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 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секретних видань, порядок їх обліку і зберіганн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наявності і порядку обліку робочих зошитів, бланків, копіювальної стрічки та паперу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 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розроблених і надрукованих секретних документів за період що перевіряєтьс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1.2014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2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вхідних та підготовлених секретних документів зареєстрованих в журналах обліку в 2013 р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1. 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13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порядок збереження і користування топографічними картами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14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вірка наявності облікових карток працівників про надання допуску до державної таємниці відповідно до журналу обліку та затвердженої номенклатури посад працівників, зайняття яких потребує оформлення допуску до державної таємниці. Порядок допуску й доступу до секретних документів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 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,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актів на знищення секретних документів, та порядку знищення секретних документів і пакетів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зміщення, обладнання і охорона режимно - секретного органу райдержадміністрації.  Порядок прибирання кабінету № 1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 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обліку сховищ і наявність до них других екземплярів ключів, порядок зберігання ключів, порядок розкриття сейфів під час відсутності виконавця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1.2014</w:t>
            </w:r>
          </w:p>
        </w:tc>
      </w:tr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виконання річного плану заходів щодо охорони державної таємниці та пропозицій комісій, викладених в актах за результатами перевірок в 2013 році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1.2014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_. 01.20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С. Романюк </w:t>
      </w:r>
    </w:p>
    <w:p>
      <w:pPr>
        <w:pStyle w:val="Normal"/>
        <w:tabs>
          <w:tab w:val="clear" w:pos="708"/>
          <w:tab w:val="left" w:pos="3580" w:leader="none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Додаток  1</w:t>
      </w:r>
    </w:p>
    <w:p>
      <w:pPr>
        <w:pStyle w:val="Normal"/>
        <w:ind w:left="5805" w:hanging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 голови районної                державної адміністраці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11 січня 2014 р. № 12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роведенню річної перевірки наявності докум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прав з грифом секретності “Таємно” в режимно-секретн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 райдержадміністрації 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КО </w:t>
        <w:tab/>
        <w:tab/>
        <w:t xml:space="preserve">               - заступник голов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                             - завідувач сектору з питань циві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</w:t>
        <w:tab/>
        <w:t xml:space="preserve">                 райдержадміністрації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                     - головний спеціаліст з питань мобілізац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</w:t>
        <w:tab/>
        <w:t xml:space="preserve">                апарату райдержадміністрації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0" w:gutter="0" w:header="0" w:top="395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6:00Z</dcterms:created>
  <dc:creator>Mirek</dc:creator>
  <dc:description/>
  <cp:keywords/>
  <dc:language>en-US</dc:language>
  <cp:lastModifiedBy>Mirek</cp:lastModifiedBy>
  <dcterms:modified xsi:type="dcterms:W3CDTF">2014-01-14T10:26:00Z</dcterms:modified>
  <cp:revision>2</cp:revision>
  <dc:subject/>
  <dc:title/>
</cp:coreProperties>
</file>