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 xml:space="preserve">   </w:t>
      </w:r>
      <w:r>
        <w:rPr>
          <w:lang w:val="en-US"/>
        </w:rPr>
        <w:t>0</w:t>
      </w:r>
      <w:r>
        <w:rPr/>
        <w:t>7</w:t>
      </w:r>
      <w:r>
        <w:rPr>
          <w:lang w:val="uk-UA"/>
        </w:rPr>
        <w:t xml:space="preserve"> травня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         </w:t>
      </w:r>
      <w:r>
        <w:rPr>
          <w:lang w:val="uk-UA"/>
        </w:rPr>
        <w:t>м. Володимир-Волинський                       №</w:t>
      </w:r>
      <w:r>
        <w:rPr/>
        <w:t xml:space="preserve"> 136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та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району за підсумками першого кварталу  2014 року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/>
        <w:t xml:space="preserve">       </w:t>
      </w:r>
      <w:r>
        <w:rPr>
          <w:i w:val="false"/>
        </w:rPr>
        <w:t xml:space="preserve">Протягом першого кварталу 2014 року робота органів виконавчої влади та органів місцевого самоврядування була спрямована на виконання завдань Програми економічного і соціального розвитку Володимир-Волинського району на 2014-2015 роки.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 перший квартал 2014 року д</w:t>
      </w:r>
      <w:r>
        <w:rPr/>
        <w:t xml:space="preserve">о загального фонду місцевих бюджетів надійшло власних і закріплених доходів </w:t>
      </w:r>
      <w:r>
        <w:rPr>
          <w:lang w:val="uk-UA"/>
        </w:rPr>
        <w:t>в сумі 3765,6 тис</w:t>
      </w:r>
      <w:r>
        <w:rPr/>
        <w:t>.</w:t>
      </w:r>
      <w:r>
        <w:rPr>
          <w:lang w:val="uk-UA"/>
        </w:rPr>
        <w:t xml:space="preserve"> </w:t>
      </w:r>
      <w:r>
        <w:rPr/>
        <w:t>гр</w:t>
      </w:r>
      <w:r>
        <w:rPr>
          <w:lang w:val="uk-UA"/>
        </w:rPr>
        <w:t>ивень</w:t>
      </w:r>
      <w:r>
        <w:rPr/>
        <w:t>,</w:t>
      </w:r>
      <w:r>
        <w:rPr>
          <w:lang w:val="uk-UA"/>
        </w:rPr>
        <w:t xml:space="preserve"> що становить</w:t>
      </w:r>
      <w:r>
        <w:rPr/>
        <w:t xml:space="preserve"> 1</w:t>
      </w:r>
      <w:r>
        <w:rPr>
          <w:lang w:val="uk-UA"/>
        </w:rPr>
        <w:t>17,4</w:t>
      </w:r>
      <w:r>
        <w:rPr/>
        <w:t xml:space="preserve"> відсотк</w:t>
      </w:r>
      <w:r>
        <w:rPr>
          <w:lang w:val="uk-UA"/>
        </w:rPr>
        <w:t>а</w:t>
      </w:r>
      <w:r>
        <w:rPr/>
        <w:t xml:space="preserve"> до </w:t>
      </w:r>
      <w:r>
        <w:rPr>
          <w:lang w:val="uk-UA"/>
        </w:rPr>
        <w:t xml:space="preserve">бюджетних </w:t>
      </w:r>
      <w:r>
        <w:rPr/>
        <w:t>призначень на звітний період.</w:t>
      </w:r>
    </w:p>
    <w:p>
      <w:pPr>
        <w:pStyle w:val="Normal"/>
        <w:ind w:firstLine="540"/>
        <w:jc w:val="both"/>
        <w:rPr>
          <w:iCs/>
          <w:lang w:val="uk-UA"/>
        </w:rPr>
      </w:pPr>
      <w:r>
        <w:rPr>
          <w:iCs/>
          <w:lang w:val="uk-UA"/>
        </w:rPr>
        <w:t>Порівняно з січнем-березнем 2013 року о</w:t>
      </w:r>
      <w:r>
        <w:rPr>
          <w:lang w:val="uk-UA"/>
        </w:rPr>
        <w:t>бсяг реалізованої промислової продукції підприємств району (без ПДВ та акцизу) зріс на 17,1 відсоток і становить 144,802 млн. гривень, що складає 5,7 % до всієї реалізованої продукції області, у розрахунку на одного жителя району – 5653,0 гривень при середньообласному показнику – 2449,0 гривні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орот роздрібної торгівлі у торговій мережі за усіма каналами реалізації у порівнянних цінах за січень – березень 2014 року становив 34,457 млн. гривень, що на 15,0 % більше ніж за аналогічний період 2013 рок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За звітний період оборот ресторанного господарства за усіма каналами реалізації становив 1,038 млн. гривень, що на 11,5 відсотків меньше, ніж за перший квартал 2013 року .  </w:t>
      </w:r>
    </w:p>
    <w:p>
      <w:pPr>
        <w:pStyle w:val="Normal"/>
        <w:ind w:firstLine="600"/>
        <w:jc w:val="both"/>
        <w:rPr/>
      </w:pPr>
      <w:r>
        <w:rPr>
          <w:lang w:val="uk-UA"/>
        </w:rPr>
        <w:t>За січень – березень 2013 рік обсяг реалізованих послуг у ринкових цінах становив 709,5 тис. гривень, що на 4,0 % меньше, порівняно з відповідним періодом 2013 року. В т. ч. обсяг реалізованих послуг населенню за січень – березень 2014 року склав 37,9 тис. гривень, що в загальному обсязі реалізованих послуг  становить 5,3 відсотка.</w:t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ільськогосподарськими  підприємствами за січень – березень 2014 року вирощено худоби та птиці у живій масі 13,1 тис. т (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% б</w:t>
      </w:r>
      <w:r>
        <w:rPr>
          <w:sz w:val="28"/>
          <w:szCs w:val="28"/>
          <w:lang w:val="uk-UA"/>
        </w:rPr>
        <w:t>ільше ніж за аналогічний період 2013 року)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тваринництві за січень – березень 2014 року сільськогосподарськими  підприємствами реалізовано на забій 12,9 тис. т худоби та птиці, що на 43,6 % більше ніж у відповідному періоді 2013 року, вироблено 1,5 тис. т молока (на 12,2% більше).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rtl w:val="true"/>
          <w:lang w:val="uk-UA"/>
        </w:rPr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    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враховуючи рішення колегії районної державної адміністрації від 06 травня 2014 року №  2/1:</w:t>
      </w:r>
    </w:p>
    <w:p>
      <w:pPr>
        <w:pStyle w:val="TextBodyIndent"/>
        <w:rPr/>
      </w:pP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1. Організувати проведення в повному обсязі робіт з догляду за посівами озимх і ярих зернових культур, включаючи їх підживлення та інтегрований захист від бур’янів, хвороб та шкідників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2. Забезпечити збереження та нарощування чисельності поголів’я сільськогосподарських тварин. 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>Активізувати роз’яснювальну роботу серед населення району щодо діючих програм агропромислов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4. Продовжити у 2014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 із залученням виробників продовольчих товарів.</w:t>
      </w:r>
    </w:p>
    <w:p>
      <w:pPr>
        <w:pStyle w:val="TextBodyIndent"/>
        <w:rPr/>
      </w:pPr>
      <w:r>
        <w:rPr/>
        <w:t xml:space="preserve"> </w:t>
      </w:r>
      <w:r>
        <w:rPr/>
        <w:t>3. Відділу 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 xml:space="preserve">   </w:t>
      </w:r>
      <w:r>
        <w:rPr>
          <w:lang w:val="ru-RU"/>
        </w:rPr>
        <w:t>3.</w:t>
      </w:r>
      <w:r>
        <w:rPr/>
        <w:t xml:space="preserve">1. Активізувати в 2014 році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Посилити роботу в 2014 році по встановленню зовнішнього освітлення в Устилузькій міській та сільських радах.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 Відділу економічного розвитку і торгівлі райдержадміністрації (Лященко О.О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Рекомендувати сільським головам 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ства у Володимир-Волинському районі Волинської області             ( Ю. Гунько ) з</w:t>
      </w:r>
      <w:r>
        <w:rPr/>
        <w:t>абезпечити виконання у 201</w:t>
      </w:r>
      <w:r>
        <w:rPr>
          <w:lang w:val="uk-UA"/>
        </w:rPr>
        <w:t>4</w:t>
      </w:r>
      <w:r>
        <w:rPr/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8. Відділу освіти  райдержадміністрації (В.Пашко)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8.1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rPr/>
      </w:pPr>
      <w:r>
        <w:rPr/>
        <w:t xml:space="preserve">          </w:t>
      </w:r>
      <w:r>
        <w:rPr/>
        <w:t>8.2. Сприяти відновленню роботи дошкільних навчальних закладів відповідно до демографічної ситуації та реальних потреб місцевих грома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</w:t>
      </w:r>
      <w:r>
        <w:rPr>
          <w:lang w:val="uk-UA"/>
        </w:rPr>
        <w:t xml:space="preserve">  Відділу культури та туризму райдержадміністрації (Ю. Віслобокову) а</w:t>
      </w:r>
      <w:r>
        <w:rPr/>
        <w:t>ктив</w:t>
      </w:r>
      <w:r>
        <w:rPr>
          <w:lang w:val="uk-UA"/>
        </w:rPr>
        <w:t>і</w:t>
      </w:r>
      <w:r>
        <w:rPr/>
        <w:t>зувати роботу по наданню платних послуг населенню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>10. Контроль за виконанням цього розпорядження покласти на першого заступника голови районної державної адміністрації Собіпана В.М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</w:t>
      </w:r>
      <w:r>
        <w:rPr>
          <w:b/>
          <w:lang w:val="uk-UA"/>
        </w:rPr>
        <w:t>В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50:00Z</dcterms:created>
  <dc:creator>user</dc:creator>
  <dc:description/>
  <cp:keywords/>
  <dc:language>en-US</dc:language>
  <cp:lastModifiedBy>Mirek</cp:lastModifiedBy>
  <cp:lastPrinted>2013-04-29T10:20:00Z</cp:lastPrinted>
  <dcterms:modified xsi:type="dcterms:W3CDTF">2014-05-13T13:03:00Z</dcterms:modified>
  <cp:revision>21</cp:revision>
  <dc:subject/>
  <dc:title> </dc:title>
</cp:coreProperties>
</file>