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травня 2014 року                        м. Володимир-Волинський                     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40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22, 39 Закону України «Про місцеві державні адміністрації», Закону України «Про оздоровлення та відпочинок дітей» (зі змінами), Обласної цільової соціальної програми оздоровлення та відпочинку дітей на 2011 – 2015 роки, затвердженої рішенням обласної ради від 28 грудня 2010 року № 2/45, </w:t>
      </w:r>
      <w:r>
        <w:rPr>
          <w:color w:val="000000"/>
          <w:sz w:val="28"/>
          <w:szCs w:val="28"/>
          <w:lang w:val="uk-UA"/>
        </w:rPr>
        <w:t xml:space="preserve">«Районної цільової, соціальної програми оздоровлення та відпочинку дітей на 2011 – 2015 роки», затвердженої рішенням районної ради від 25.03.2011 року №4/34 </w:t>
      </w:r>
      <w:r>
        <w:rPr>
          <w:color w:val="000000"/>
          <w:sz w:val="28"/>
          <w:szCs w:val="28"/>
        </w:rPr>
        <w:t>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  <w:lang w:val="uk-UA"/>
        </w:rPr>
        <w:t>Затвердити новий склад районної міжвідомчої комісії з питань організації і проведення оздоровлення та відпочинку дітей (далі – Міжвідомча комісія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онної державної адміністрації від 7 травня 2013 року № 176 «Про новий склад районної міжвідомчої комісії з питань організації і проведення оздоровлення та відпочинку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айонної державної адміністрації </w:t>
      </w:r>
      <w:r>
        <w:rPr>
          <w:sz w:val="28"/>
          <w:szCs w:val="28"/>
          <w:lang w:val="uk-UA"/>
        </w:rPr>
        <w:t>А.Вер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14:00Z</dcterms:created>
  <dc:creator>Dity</dc:creator>
  <dc:description/>
  <cp:keywords/>
  <dc:language>en-US</dc:language>
  <cp:lastModifiedBy>Майоренко</cp:lastModifiedBy>
  <cp:lastPrinted>2012-01-03T09:22:00Z</cp:lastPrinted>
  <dcterms:modified xsi:type="dcterms:W3CDTF">2014-05-20T09:07:00Z</dcterms:modified>
  <cp:revision>5</cp:revision>
  <dc:subject/>
  <dc:title>                                                    </dc:title>
</cp:coreProperties>
</file>