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 xml:space="preserve">червня </w:t>
      </w:r>
      <w:r>
        <w:rPr/>
        <w:t>20</w:t>
      </w:r>
      <w:r>
        <w:rPr>
          <w:lang w:val="ru-RU"/>
        </w:rPr>
        <w:t>14</w:t>
      </w:r>
      <w:r>
        <w:rPr/>
        <w:t xml:space="preserve"> року </w:t>
      </w:r>
      <w:r>
        <w:rPr>
          <w:lang w:val="ru-RU"/>
        </w:rPr>
        <w:t xml:space="preserve">            м.</w:t>
      </w:r>
      <w:r>
        <w:rPr/>
        <w:t xml:space="preserve"> Володимир-Волинський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високий професіоналізм, компетентність, особистий внесок у розвиток медичної галузі та з нагоди </w:t>
      </w:r>
      <w:r>
        <w:rPr>
          <w:iCs/>
          <w:szCs w:val="28"/>
        </w:rPr>
        <w:t xml:space="preserve">професійного свята – Дня медичного працівника 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МОЛІНС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>яну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кушерку фельдшерсько-акушерського пункту села Федорівка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КОЗА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іну Костянти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фельдшерсько-акушерським пунктом села Залужжя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ЛЕВЕНЕЦЬ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Ганну Григ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фельдшерсько-акушерським пунктом села Бліин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ШЕЛЕСТ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Марію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фельдшерсько-акушерським пунктом села Черчичі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ЮРИНЕЦЬ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Оксану Вікт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фельдшерсько-акушерським пунктом села Яковичі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1-25T12:51:00Z</cp:lastPrinted>
  <dcterms:modified xsi:type="dcterms:W3CDTF">2014-06-18T09:52:00Z</dcterms:modified>
  <cp:revision>121</cp:revision>
  <dc:subject/>
  <dc:title>Розпорядження Володамир</dc:title>
</cp:coreProperties>
</file>