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6 </w:t>
      </w:r>
      <w:r>
        <w:rPr/>
        <w:t>чер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</w:t>
      </w:r>
      <w:r>
        <w:rPr>
          <w:szCs w:val="28"/>
          <w:lang w:val="ru-RU"/>
        </w:rPr>
        <w:t xml:space="preserve"> “</w:t>
      </w:r>
      <w:r>
        <w:rPr>
          <w:szCs w:val="28"/>
        </w:rPr>
        <w:t>Аіс-Агро”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их ділянок в натурі (на місцевості) загальною  площею 6,9558 га, в тому числі 0,9896 га ріллі, 0,9944 га ріллі, 0,9943 га ріллі, 0,9943 га ріллі, 0,9945 га ріллі, 0,9945 га ріллі, 0,9942 га ріллі,  </w:t>
      </w:r>
      <w:r>
        <w:rPr/>
        <w:t xml:space="preserve">з невитребуваних (нерозподілених) земельних ділянок, які знаходяться на території Оваднівської сільської ради  за межами населених пунктів в урочищі „За хлібзаводом”, </w:t>
      </w:r>
      <w:r>
        <w:rPr>
          <w:szCs w:val="28"/>
        </w:rPr>
        <w:t>фермерському господарству „Аіс-Агро”</w:t>
      </w:r>
      <w:r>
        <w:rPr/>
        <w:t xml:space="preserve">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</w:t>
      </w:r>
      <w:r>
        <w:rPr>
          <w:szCs w:val="28"/>
        </w:rPr>
        <w:t>фермерському господарству ”Аіс-Агро” землі під невитребуваними земельними частками (паями) загальною  площею 6,9558 га, в тому числі 0,9896 га ріллі, 0,9944 га ріллі, 0,9943 га ріллі, 0,9943 га ріллі, 0,9945 га ріллі, 0,9945 га ріллі, 0,9942 га ріллі,   з</w:t>
      </w:r>
      <w:r>
        <w:rPr/>
        <w:t xml:space="preserve"> невитребуваних (нерозподілених) земельних ділянок, які знаходяться на території Оваднівської сільської ради  за межами населених пунктів в урочищі „За хлібзаводом”, для ведення товарного сільськогосподарського виробництва строком на 10 років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</w:rPr>
        <w:t xml:space="preserve">Голова  </w:t>
      </w: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  <w:lang w:val="uk-UA"/>
        </w:rPr>
        <w:t xml:space="preserve">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2 809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4-06-18T12:21:00Z</dcterms:modified>
  <cp:revision>166</cp:revision>
  <dc:subject/>
  <dc:title>Розпорядження Володамир</dc:title>
</cp:coreProperties>
</file>