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17</w:t>
      </w:r>
      <w:r>
        <w:rPr>
          <w:sz w:val="28"/>
          <w:lang w:val="uk-UA"/>
        </w:rPr>
        <w:t xml:space="preserve">  червня 2014 року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Володимир – Волинський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№ </w:t>
      </w:r>
      <w:r>
        <w:rPr>
          <w:sz w:val="28"/>
        </w:rPr>
        <w:t>179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сумки роботи господарського комплексу району в осінньо-зимовий період 2013 - 2014 років та підготовку його сталого функціонування в умовах осінньо-зимового періоду 2014-2015 років 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3-2014 років, недопущення недоліків, що мали місце у попередньому опалювальному сезоні враховуючи рішення колегії райдержадміністрації від 05.06.2014 року №3/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 додаю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лан організаційно-технічних заходів по підготовці теплового господарства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твердити План організаційно-технічних заходів по підготовці підприємств питного водозабезпечення Володимир-Волинського району до роботи в осінньо-зимовий період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План організаційно-технічних заходів по підготовці будівель адміністративного  призначення та житлових будинків Володимир-Волинського району до осінньо-зимового період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додаєтьс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ерівникам структурних підрозділів райдержадміністрації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До 15 черв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розробити комплексні заходи з підготовки     до роботи в осінньо-зимовий період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у яких передбачити переведення котелень на альтернативні види палива, залучивши для цього наявні матеріально-технічні ресур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хід виконання заходів інформувати райдержадміністрацію 10 і 25   числа щомісячно, та до 15 жовт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Забезпечува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До 20 верес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4.1. Своєчасне обстеження димових та вентиляційних каналів і надати акти на періодичну перевірку Володимир-Волинському управлінню по газопостачанню та газифікації ПАТ «Волиньгаз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Своєчасний ремонт і обслуговування герметизації інженерних вводів та випусків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3. Фарбування газопроводів,  що проходять по фасадах  будів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хід виконання заходів інформувати райдержадміністрацію до 25 верес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    Устилузькому міському та сільським го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 Спільно з управлінням соціального захисту населення райдержадміністрації забезпечити своєчасну підготовку  житлового фонду одиноких та престарілих громадян до осінньо-зимового періоду. Вирішити питання першочергового забезпечення їх пали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ередбачити у місцевих бюджетах кошти на опалення, ремонт, утримання та проведення протипожежних заходів приміщень закладів культу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Володимир-Волинській філ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Т «Волиньобленерго» (В.Баснін), Володимир-Волинському управлінню по газопостачанню та газифікації ПАТ «Волиньгаз» (О.Бомазюк), філії «Володимир-Волинська дорожньо-експлуатаційна дільниця» (М.Хільчук), філії “Володимир-Волинський автодор” (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иричук</w:t>
      </w:r>
      <w:r>
        <w:rPr>
          <w:sz w:val="28"/>
          <w:szCs w:val="28"/>
        </w:rPr>
        <w:t>), ВФ ПАТ «Укртелеком» Ц</w:t>
      </w:r>
      <w:r>
        <w:rPr>
          <w:sz w:val="28"/>
          <w:szCs w:val="28"/>
          <w:lang w:val="uk-UA"/>
        </w:rPr>
        <w:t>ТП</w:t>
      </w:r>
      <w:r>
        <w:rPr>
          <w:sz w:val="28"/>
          <w:szCs w:val="28"/>
        </w:rPr>
        <w:t xml:space="preserve"> № 1 (Р. Баранський) 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роведену роботу інформувати райдержадміністрацію до  15 вересня та 15 жовт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</w:t>
      </w:r>
      <w:r>
        <w:rPr/>
        <w:t>.</w:t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орощук 21 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4-06-12T14:39:00Z</cp:lastPrinted>
  <dcterms:modified xsi:type="dcterms:W3CDTF">2014-06-18T12:10:00Z</dcterms:modified>
  <cp:revision>7</cp:revision>
  <dc:subject/>
  <dc:title> </dc:title>
</cp:coreProperties>
</file>