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ЗАТВЕРДЖ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>розпорядженням</w:t>
      </w:r>
      <w:r>
        <w:rPr>
          <w:sz w:val="28"/>
          <w:szCs w:val="28"/>
        </w:rPr>
        <w:t xml:space="preserve">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17 чер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 xml:space="preserve"> 179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jc w:val="right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-технічних заходів по підготовці теплового господар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до роботи в осінньо-зимовий періо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14-2015 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56"/>
        <w:gridCol w:w="24"/>
        <w:gridCol w:w="1980"/>
        <w:gridCol w:w="1620"/>
        <w:gridCol w:w="3420"/>
      </w:tblGrid>
      <w:tr>
        <w:trPr>
          <w:trHeight w:val="6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за виконанн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обстеження котелень паливних, скласти дефектні акти на ремонтні робот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Котельні,</w:t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паливні, індиві-</w:t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дуальні системи опалення</w:t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  <w:t>Устилузький міський та сільські голови, керівники структурних підрозділів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мивку всіх котлів 5% розчином соляної кислот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та регулювання запобіжних та зворотних клапані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димососи та вентилятор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всі насоси котелень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ити справність функціонування лічильників води та наявність пломб, несправні та без пломб лічильники замінит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запірної арматури із заміною сальникової набивки, прокладок в котельні та на тепломереж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теплофікаційні камери. Відновити теплоізоляцію трубопроводу. Пофарбувати запірну арматуру та труб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мивку та ремонт розширювального бака. Відновити електроди рівня. Прочистити трубопроводи з</w:t>
            </w:r>
            <w:r>
              <w:rPr/>
              <w:t>'</w:t>
            </w:r>
            <w:r>
              <w:rPr>
                <w:lang w:val="uk-UA"/>
              </w:rPr>
              <w:t>єднання з тепломережею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обмурівки та топки котлі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чистити від сажі димоходи котлів та борова. Перевірити стан і отримати акт 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візію і ремонт обладнання ГРП (ШРП), а також запірної арматури. Замінити масло в газовому лічильнику. Прочистити фільтр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и газові лічильники на перевірку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візію та ремонт запірної арматури та газової автоматики на котлах котельн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та ревізію електродвигунів комутаційної апаратури та освітлення котельн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овити заземлення обладнання, перевірити опір розтікання та довести його до норми. Показати комісії для перевірки і складання актів. Відновити знаки електробезпек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чистку і ремонт, ревізію автоматики котлів, приладдя та засобів вимірювання. Замінити всі засоби вимірювання з простроченим строком зберігання на  перевірен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білити вапняним розчином всі приміщення котелень (при необхідності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фарбувати обладнання котелень, трубопроводи у відповідний колір, нанести круги на трубопровід, стрілки та напис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ести експлуатаційну документацію на котельнях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овнити пожежні ящики піском, поповнити щити інвентарем, пофарбувати в червоний колір та зробити необхідні надпис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ерезарядження вогнегасникі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омплектувати котельні обслуговуючим персоналом. Забезпечити перевірку знань операторів котелень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омплектувати котельні господарським інвентарем та інструментом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овити всі плакати і надписи в котельнях і на їх територіях («вогненебезпечно», «стороннім вхід заборонено» і т.д.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мивку, ремонт, регулювання, відновлення теплоізоляції внутрішніх та зовнішніх мереж теплопостачанн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покрівлі котельні (при необхідності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скла віконного по мірі необхідност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відмосток котелень (при необхідності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підлоги котелень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sectPr>
      <w:type w:val="nextPage"/>
      <w:pgSz w:orient="landscape" w:w="16838" w:h="11906"/>
      <w:pgMar w:left="1134" w:right="638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25:00Z</dcterms:created>
  <dc:creator>Машбюро</dc:creator>
  <dc:description/>
  <cp:keywords/>
  <dc:language>en-US</dc:language>
  <cp:lastModifiedBy>Arhitektor2</cp:lastModifiedBy>
  <cp:lastPrinted>2014-05-27T09:20:00Z</cp:lastPrinted>
  <dcterms:modified xsi:type="dcterms:W3CDTF">2014-06-15T05:58:00Z</dcterms:modified>
  <cp:revision>6</cp:revision>
  <dc:subject/>
  <dc:title>№</dc:title>
</cp:coreProperties>
</file>