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>18</w:t>
      </w:r>
      <w:r>
        <w:rPr/>
        <w:t xml:space="preserve"> червня 2014 року  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рішення Волинської обласної ради від 15 травня 2014 року №25/56 ,,Про внесення  змін до рішення обласної ради від 05 березня 2014 № 24/19,,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- змен</w:t>
      </w:r>
      <w:r>
        <w:rPr/>
        <w:t>шити доходи по ККД 41035000 “Інша субвенція” на 371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В 090413 “Допомога на догляд за інвалідом І чи ІІ групи внаслідок психічного розладу” на 371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Ващ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7:00Z</dcterms:created>
  <dc:creator>Guberuk</dc:creator>
  <dc:description/>
  <cp:keywords/>
  <dc:language>en-US</dc:language>
  <cp:lastModifiedBy>User</cp:lastModifiedBy>
  <cp:lastPrinted>2014-05-27T16:03:00Z</cp:lastPrinted>
  <dcterms:modified xsi:type="dcterms:W3CDTF">2014-06-18T11:56:00Z</dcterms:modified>
  <cp:revision>10</cp:revision>
  <dc:subject/>
  <dc:title> </dc:title>
</cp:coreProperties>
</file>