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  <w:tab/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13 року № 19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ab/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експертну комісію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Експертна комісія районної державної адміністрації (далі – ЕК) утворюється відповідно до Закону України «Про Національний архівний фонд та архівні установи», постанови Кабінету Міністрів України від 08 серпня          2007 року № 1004 «Про порядок утворення та діяльності комісій з проведення експертизи цінності документів», наказу Міністерства юстиції України від 19 червня 2013 року № 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>, зареєстрованого в Міністерстві юстиції України 25 червня 2013 року за № 1062/23594,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 1893 (зі змінами), для організації і проведення попередньої експертизи цінності документів, що утворилися у процесі діяльності райдержадміністрації, та подання результатів експертизи цінності паперів на розгляд експертно-перевірної комісії державного архіву району (далі – ЕП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ЕК є постійно діючим дорадчим органом. Рішення ЕК затверджуються головою райдержадміністрації, після чого стають обов’язковими до виконання відділами та секторами апарату і окремих структурних підрозділів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іншими нормативними актами, наказами Державної архівної служби України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ЕК, який затверджується розпорядженням голови райдержадміністрації, включаються працівники відділів та секторів (в обов’язковому порядку – головний спеціаліст з питань мобілізаційної роботи апарату) апарату райдержадміністрації, відповідальний за архів, а також представник ЕПК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ою ЕК призначається керівник апарату райдержадміністрації, заступником голови – начальник загального відділу апарату райдержадміністрації, а секретарем – працівник, відповідальний за  арх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 Заступник голови та Секретар ЕК за рішенням голови забезпечує скликання засідань комісії, складає протоколи, доводить до відома відділів, секторів апарату райдержадміністрації   та   окремих   осіб   рішення   комісії,   здійснює  облік  і звітність про проведену роботу, веде документацію ЕК та забезпечує її збереженість.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 ЕК працює відповідно до річного плану, який затверджує голова райдержадміністрації, і звітує перед ним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Завданнями ЕК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рганізація та проведення експертизи цінності документів, що утворилися в процесі діяльності райдержадміністрації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ийняття рішення щодо включення інформації до Переліку відомостей, які містять службову інформацію, і яким надається гриф обмеження доступу «Для службового користування» (далі – гриф «ДСК»)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попередній розгляд та прийняття письмових рішень про доцільність передавання або можливість зняття грифа «ДСК» з документів,  з якими можуть ознайомитися за письмовим дозволом голови районної державної адміністрації  представники засобів масової інформації»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посторінковий перегляд після закінчення діловодного року справ «Документи з грифом «ДСК» та «Документи з грифом «ДСК» з позначкою «Літер «М», прийняття відповідних рішень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 періодичний перегляд справ постійного та тривалого (понад 10 років) зберігання з грифом «ДСК» з метою можливого зняття цього грифа і прийняття відповідних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з метою запобігання витоку службової інформації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наявності в матеріальних носіях службової інформації, – за формою згідно з додатком 15 до названої вище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відсутності в матеріальних носіях службової  інформації, – за формою згідно з додатком 16 до названої вище Інструкції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експертиза матеріальних носіїв інформації проводиться ЕК до затвердження головою районної державної адміністрації програми проведення роботи з іноземцями.</w:t>
      </w:r>
      <w:r>
        <w:rPr>
          <w:rStyle w:val="Rvts0"/>
        </w:rPr>
        <w:t>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ab/>
        <w:t>8. ЕК приймає рішення про схвалення та подання до ЕПК проектів таких документів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  <w:t>- переліків відомостей, що становлять службову інформацію,</w:t>
      </w:r>
      <w:r>
        <w:rPr/>
        <w:t xml:space="preserve"> якій надається гриф обмеження доступу «Для службового користування»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описи справ тривалого зберігання, внесені до Національного архівного фонду (далі – НАФ);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писи справ з кадрових питань (особового склад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нтролювати дотримання підрозділами апарату та окремих структурних підрозділів райдерж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имагати від підрозділів апарату та окремих структурних підрозділів рай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одержувати від підрозділів апарату та окремих структурних підрозділів рай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слуховувати на своїх засіданнях керівників підрозділів апарату та окремих структурних підрозділів рай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прошувати на засідання у якості консультантів та експертів фахівців підрозділів апарату та окремих структурних підрозділів райдержадміністрації, а за потреби – працівників  архівного відділ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інформувати керівництво райдержадміністрації з питань, що входять до компетенції 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rStyle w:val="Rvts0"/>
          <w:sz w:val="28"/>
          <w:szCs w:val="28"/>
          <w:lang w:val="uk-UA"/>
        </w:rPr>
        <w:t>У разі відмови голови райдержадміністрації затвердити протокол засідання ЕК її голова може звернутися зі скаргою до ЦЕПК Державної архі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Загальний відділ</cp:lastModifiedBy>
  <cp:lastPrinted>2014-01-16T15:45:00Z</cp:lastPrinted>
  <dcterms:modified xsi:type="dcterms:W3CDTF">2014-01-16T13:46:00Z</dcterms:modified>
  <cp:revision>305</cp:revision>
  <dc:subject/>
  <dc:title/>
</cp:coreProperties>
</file>