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5 </w:t>
      </w:r>
      <w:r>
        <w:rPr/>
        <w:t>чер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 внесення змін до розпорядження</w:t>
      </w:r>
    </w:p>
    <w:p>
      <w:pPr>
        <w:pStyle w:val="Heading"/>
        <w:rPr/>
      </w:pPr>
      <w:r>
        <w:rPr/>
        <w:t xml:space="preserve"> </w:t>
      </w:r>
      <w:r>
        <w:rPr/>
        <w:t>голови райдержадміністрації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708"/>
        <w:jc w:val="both"/>
        <w:rPr>
          <w:iCs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 метою усунення технічної помилки, в пункті 2 розпорядження голови райдержадміністрації від 12 червня 2014 року №172 „Про передачу земельних часток (паїв) в оренду” цифру „11,9323” замінити на цифру „10,9379”.</w:t>
      </w:r>
    </w:p>
    <w:p>
      <w:pPr>
        <w:pStyle w:val="Heading"/>
        <w:ind w:firstLine="90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23T09:55:00Z</cp:lastPrinted>
  <dcterms:modified xsi:type="dcterms:W3CDTF">2014-07-02T05:54:00Z</dcterms:modified>
  <cp:revision>165</cp:revision>
  <dc:subject/>
  <dc:title>Розпорядження Володамир</dc:title>
</cp:coreProperties>
</file>