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8 січня 2014 року            </w:t>
      </w:r>
      <w:r>
        <w:rPr>
          <w:lang w:val="ru-RU"/>
        </w:rPr>
        <w:t xml:space="preserve">    м.</w:t>
      </w:r>
      <w:r>
        <w:rPr/>
        <w:t xml:space="preserve"> Володимир-Волинський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185" w:hanging="0"/>
        <w:jc w:val="center"/>
        <w:rPr/>
      </w:pPr>
      <w:r>
        <w:rPr>
          <w:sz w:val="28"/>
          <w:szCs w:val="28"/>
        </w:rPr>
        <w:t xml:space="preserve">Про уповноважену особу з питань запобігання 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та виявлення корупції в райдержадміністрації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останови Кабінету Міністрів України «Питання запобігання та виявлення корупції», з метою підвищення ефективності здійснення заходів щодо запобігання і протидії коруп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Затвердити положення про уповноважену особу з питань запобігання та виявлення корупції в райдержадміністрації, що додаєть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Визначити уповноваженою особою з питань запобігання та виявлення  корупції в райдержадміністрації начальника юридичного відділу апарату райдержадміністрації Захарчук Мар’яну Борисівн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ерівникам управлінь фінансів (Бондарук О.Г.), соціального захисту населення (Голюк Н.О.), агропромислового розвитку (Кравчук Ю.І.) райдержадміністрації,  відділів освіти (Пашко В.С.), культури та туризму (Віслобоков Р.Ю. ) райдержадміністрації, центру соціальних служб для сім’ї, дітей та молоді райдержадміністрації (Пальонка А.М.) затвердити положення про уповноважених осіб з питань запобігання та виявлення корупції та визначити уповноважених осіб у відповідному структурному підрозділі райдержадміністрації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В. СКУ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арчук 23 605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57:00Z</dcterms:created>
  <dc:creator>amigo</dc:creator>
  <dc:description/>
  <cp:keywords/>
  <dc:language>en-US</dc:language>
  <cp:lastModifiedBy>Mirek</cp:lastModifiedBy>
  <cp:lastPrinted>2014-01-08T12:00:00Z</cp:lastPrinted>
  <dcterms:modified xsi:type="dcterms:W3CDTF">2014-01-10T09:36:00Z</dcterms:modified>
  <cp:revision>6</cp:revision>
  <dc:subject/>
  <dc:title>Розпорядження Володамир</dc:title>
</cp:coreProperties>
</file>