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03 </w:t>
      </w:r>
      <w:r>
        <w:rPr/>
        <w:t>липня 201</w:t>
      </w:r>
      <w:r>
        <w:rPr>
          <w:lang w:val="ru-RU"/>
        </w:rPr>
        <w:t xml:space="preserve">4 року    </w:t>
      </w:r>
      <w:r>
        <w:rPr/>
        <w:t xml:space="preserve">    </w:t>
      </w:r>
      <w:r>
        <w:rPr>
          <w:lang w:val="ru-RU"/>
        </w:rPr>
        <w:t xml:space="preserve">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20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підготовку  земельної ділянки для продажу                                                       права її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Відповідно до статей 17, 58, 59, 122, 135, 136 Земельного кодексу України, статей 13, 20, 22 Закону України «Про землеустрій», ст. 51 Водного кодексу України, враховуючи звернення</w:t>
      </w:r>
      <w:r>
        <w:rPr>
          <w:lang w:val="ru-RU"/>
        </w:rPr>
        <w:t xml:space="preserve"> Бабія М.Д.</w:t>
      </w:r>
      <w:r>
        <w:rPr/>
        <w:t xml:space="preserve">.: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Надати дозвіл на розробку проекту землеустрою щодо відведення земельної ділянки орієнтованою площею 1,</w:t>
      </w:r>
      <w:r>
        <w:rPr>
          <w:lang w:val="ru-RU"/>
        </w:rPr>
        <w:t>5383</w:t>
      </w:r>
      <w:r>
        <w:rPr/>
        <w:t xml:space="preserve"> га земель водного фонду,  що знаходиться на території Селецької сільської  ради за межами населених пунктів, з метою продажу права її оренди на земельних торгах із земель не наданих у власність або користування  для рибогосподарських потреб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3. Дану земельну ділянку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Гунько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12-12-04T15:53:00Z</cp:lastPrinted>
  <dcterms:modified xsi:type="dcterms:W3CDTF">2014-07-08T05:51:00Z</dcterms:modified>
  <cp:revision>91</cp:revision>
  <dc:subject/>
  <dc:title>Розпорядження Володамир</dc:title>
</cp:coreProperties>
</file>