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04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4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Луди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Луди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Луди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4 по 8 серп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9 серп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1 серп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08-05T06:17:00Z</dcterms:modified>
  <cp:revision>121</cp:revision>
  <dc:subject/>
  <dc:title/>
</cp:coreProperties>
</file>