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ДЕРЖАВНА АДМІНІСТРАЦІ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2" w:hanging="0"/>
        <w:rPr>
          <w:sz w:val="28"/>
          <w:lang w:val="ru-RU"/>
        </w:rPr>
      </w:pPr>
      <w:r>
        <w:rPr>
          <w:sz w:val="28"/>
          <w:lang w:val="en-US"/>
        </w:rPr>
        <w:t>18</w:t>
      </w:r>
      <w:r>
        <w:rPr>
          <w:sz w:val="28"/>
        </w:rPr>
        <w:t xml:space="preserve"> серпня 2014 року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м. Володимир-Волинський               </w:t>
        <w:tab/>
        <w:t xml:space="preserve">           №</w:t>
      </w:r>
      <w:r>
        <w:rPr>
          <w:sz w:val="28"/>
          <w:lang w:val="ru-RU"/>
        </w:rPr>
        <w:t xml:space="preserve"> 265</w:t>
      </w:r>
    </w:p>
    <w:p>
      <w:pPr>
        <w:pStyle w:val="Normal"/>
        <w:ind w:right="-472" w:hanging="0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и райдержадміністрації від 02.08.2012 № 375</w:t>
      </w:r>
    </w:p>
    <w:p>
      <w:pPr>
        <w:pStyle w:val="TextBody"/>
        <w:tabs>
          <w:tab w:val="clear" w:pos="720"/>
          <w:tab w:val="left" w:pos="708" w:leader="none"/>
        </w:tabs>
        <w:ind w:right="-10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jc w:val="both"/>
        <w:rPr/>
      </w:pP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,</w:t>
      </w:r>
      <w:r>
        <w:rPr>
          <w:color w:val="FF0000"/>
        </w:rPr>
        <w:t xml:space="preserve"> </w:t>
      </w:r>
      <w:r>
        <w:rPr/>
        <w:t>наказу Головного управління державної служби України</w:t>
      </w:r>
      <w:r>
        <w:rPr>
          <w:color w:val="FF0000"/>
        </w:rPr>
        <w:t xml:space="preserve"> </w:t>
      </w:r>
      <w:r>
        <w:rPr/>
        <w:t>від 08.07.2011 № 164 “Про затвердження Загального порядку проведення іспиту кандидатів на заміщення вакантних посад державних службовців” внести зміни у додаток 2 до порядку проведення конкурсу на заміщення вакантних посад державних службовців у Володимир-Волинській райдержадміністрації, затвердженого розпорядженням голови райдержадміністрації від 02.08.2012 № 375 “Про затвердження Порядку проведення конкурсу на заміщення вакантних посад державних службовців”, із змінами внесеними розпорядженням голови райдержадміністрації від 05.04.2013 № 131, а саме викласти текст пункту 10 “</w:t>
      </w:r>
      <w:r>
        <w:rPr>
          <w:szCs w:val="28"/>
        </w:rPr>
        <w:t>Сектор у справах молоді та спорту райдержадміністрації</w:t>
      </w:r>
      <w:r>
        <w:rPr/>
        <w:t xml:space="preserve">” у новій редакції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 Завдання сектору у справах молоді та спорту райдерж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Організація оздоровлення, відпочинку і дозвілля дітей та молод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Нормативно-правові   документи,   якими   керуються   у   своїй   діяльності працівники сектору у справах молоді та спорту райдерж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сновні завдання сектору у справах молоді та спорту райдерж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сновні спортивні заходи і свята районного і обласного рів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орядок фінансування спортивних заход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 Участь сектору у справах молоді та спорту райдержадміністрації у питанні патріотичного виховання молод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Національні та регіональні, цільові, комплексні програми, у виконанні яких сектор у справах молоді та спорту райдержадміністрації приймає уч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Категорії осіб, з якими працює сектор у справах молоді та спорту</w:t>
        <w:br/>
        <w:t>райдерж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Взаємодія сектору у справах молоді та спорту райдержадміністрації з іншими управліннями, відділами райдержадміністрації та громадськими     організаці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Права сектору у справах молоді та спорту рай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Заходи,  спрямовані   на співпрацю з молодіжними громадськими організаціями та сприяння  в їх діяльно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Організація спортивних  та молодіжних заходів райо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Підпорядкування сектору у справах молоді та спорту рай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 Чи є сектор юридичною особою, має самостійний баланс, реєстраційні   рахунки в органах Державного казначейства. Чи має сектор печатку із зображенням Державного Герба України і своїм найменуванням?”.</w:t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</w:rPr>
        <w:t>В. САВЧУК</w:t>
      </w:r>
    </w:p>
    <w:p>
      <w:pPr>
        <w:pStyle w:val="Heading1"/>
        <w:ind w:right="-10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right="-101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Романюк 23 318</w:t>
      </w:r>
    </w:p>
    <w:p>
      <w:pPr>
        <w:pStyle w:val="Normal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0:00Z</dcterms:created>
  <dc:creator>Org_levchuk</dc:creator>
  <dc:description/>
  <cp:keywords/>
  <dc:language>en-US</dc:language>
  <cp:lastModifiedBy>Mirek</cp:lastModifiedBy>
  <cp:lastPrinted>2010-06-25T09:46:00Z</cp:lastPrinted>
  <dcterms:modified xsi:type="dcterms:W3CDTF">2014-08-19T05:36:00Z</dcterms:modified>
  <cp:revision>77</cp:revision>
  <dc:subject/>
  <dc:title> </dc:title>
</cp:coreProperties>
</file>