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Ващука Ф.М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Ващуку Федору Миколай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1 га ріллі,   номер ділянки 217, та 0,84 га кормових угідь, номер ділянки 347, і</w:t>
      </w:r>
      <w:r>
        <w:rPr/>
        <w:t>з невитребуваних (нерозподілених) земельних ділянок, які знаходяться на території  Льотн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09-04T13:18:00Z</dcterms:modified>
  <cp:revision>4</cp:revision>
  <dc:subject/>
  <dc:title>Розпорядження Володамир</dc:title>
</cp:coreProperties>
</file>