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341" w:firstLine="1047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right="-1341" w:firstLine="1047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9204" w:right="-1341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firstLine="95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.09.2014 №  317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ind w:right="1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ведення заходів з підготовки органів управління та сил цивільного захисту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 Волинської районної ланки територіальної підсистеми єдиної державної системи цивільного захис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виконання пункту 1 розпорядження голови обласної державної адміністрації «Про проведення штабних навчань (тренувань) з органами управління цивільного захисту у вересні - жовтні 2014 ро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9 вересня 2014 року № 364)</w:t>
      </w:r>
    </w:p>
    <w:tbl>
      <w:tblPr>
        <w:tblW w:w="147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29"/>
        <w:gridCol w:w="2951"/>
        <w:gridCol w:w="4619"/>
        <w:gridCol w:w="1620"/>
        <w:gridCol w:w="1620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заходу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учасник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єктові тренування з питань цивільного захист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відповідний керівник спеціалізованої служби цивільного захисту, формування цивільного захисту суб'єкта господарюванн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й склад і фахівці, діяльність яких пов'язана з організацією і здійсненням заходів з цивільного захисту суб'єкта господарювання, відповідні спеціалізовані служби цивільного захисту, формування цивільного захис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728" w:right="2691" w:firstLine="1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Пятидн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 об'єктові навчання з питань цивільного захист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ерівник (заступник керівника суб</w:t>
            </w:r>
            <w:r>
              <w:rPr>
                <w:spacing w:val="5"/>
                <w:sz w:val="28"/>
                <w:szCs w:val="28"/>
                <w:lang w:val="ru-RU"/>
              </w:rPr>
              <w:t>'</w:t>
            </w:r>
            <w:r>
              <w:rPr>
                <w:spacing w:val="5"/>
                <w:sz w:val="28"/>
                <w:szCs w:val="28"/>
              </w:rPr>
              <w:t>єкта господарюванн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и комісії з питань надзвичайних ситуацій, керівний склад і фахівці, діяльність яких пов'язана з організацією і здійсненням заходів цивільного захисту суб'єкта господарювання, спеціалізовані служби цивільного захис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жаричівська сіл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29"/>
        <w:gridCol w:w="2951"/>
        <w:gridCol w:w="4619"/>
        <w:gridCol w:w="1620"/>
        <w:gridCol w:w="162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і (спільні) тренування з органами управління цивільного захисту ланки територіальної підсистеми єдиної державної системи цивільного захист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керівник ланки </w:t>
            </w:r>
            <w:r>
              <w:rPr>
                <w:spacing w:val="3"/>
                <w:sz w:val="28"/>
                <w:szCs w:val="28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8" w:hanging="24"/>
              <w:rPr/>
            </w:pPr>
            <w:r>
              <w:rPr>
                <w:sz w:val="28"/>
                <w:szCs w:val="28"/>
              </w:rPr>
              <w:t>місцева комісія з питань техногенно-екологічної безпеки та надзвичайних ситуацій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</w:rPr>
        <w:t xml:space="preserve">районної державної адміністрації, </w:t>
      </w:r>
    </w:p>
    <w:p>
      <w:pPr>
        <w:pStyle w:val="Normal"/>
        <w:rPr/>
      </w:pPr>
      <w:r>
        <w:rPr>
          <w:sz w:val="28"/>
          <w:szCs w:val="28"/>
        </w:rPr>
        <w:t>голова районної комісії з питань техноге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кологічної безпеки та надзвичайних ситуацій </w:t>
        <w:tab/>
        <w:tab/>
        <w:tab/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>В. СОБІПА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53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51:00Z</dcterms:created>
  <dc:creator>DIANA</dc:creator>
  <dc:description/>
  <cp:keywords/>
  <dc:language>en-US</dc:language>
  <cp:lastModifiedBy>Юра</cp:lastModifiedBy>
  <cp:lastPrinted>2014-09-24T14:56:00Z</cp:lastPrinted>
  <dcterms:modified xsi:type="dcterms:W3CDTF">2014-09-24T11:58:00Z</dcterms:modified>
  <cp:revision>17</cp:revision>
  <dc:subject/>
  <dc:title/>
</cp:coreProperties>
</file>