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9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2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lang w:val="ru-RU"/>
        </w:rPr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Саганюк Є.Ф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Саганюк Євгенії Федор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06 га ріллі,   номер ділянки 32,  1,36 га ріллі, номер ділянки 7, 0,64 га кормових угідь, номер ділянки 28, 0,34 га кормових угідь, номер ділянки 110,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 біля с.Жовтневе, з метою формування земельної ділянки, її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09-30T06:24:00Z</dcterms:modified>
  <cp:revision>153</cp:revision>
  <dc:subject/>
  <dc:title>Розпорядження Володамир</dc:title>
</cp:coreProperties>
</file>