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30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2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Рогожа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Рогожа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Рогожа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0 вересня по 6 жовт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7 жовт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жовт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АВ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10-07T06:40:00Z</dcterms:modified>
  <cp:revision>125</cp:revision>
  <dc:subject/>
  <dc:title/>
</cp:coreProperties>
</file>