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22 </w:t>
      </w:r>
      <w:r>
        <w:rPr/>
        <w:t>жовт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4 року</w:t>
      </w:r>
      <w:r>
        <w:rPr/>
        <w:t xml:space="preserve">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5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розірвання договору оренди </w:t>
      </w:r>
    </w:p>
    <w:p>
      <w:pPr>
        <w:pStyle w:val="Heading"/>
        <w:rPr/>
      </w:pPr>
      <w:r>
        <w:rPr/>
        <w:t>земельної ділянки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.ст. 17, 141 Земельного кодексу України, ч.3 ст. 31 Закону України „Про оренду землі”, ст.ст. 651, 653, 654 Цивільного кодексу України,   клопотання ТзОВ „Прогрес”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Розірвати за згодою сторін договір оренди землі, укладений 01 липня 2010 року між Володимир-Волинською райдержадміністрацією та Товариством з обмеженою відповідальністю „Прогрес”,  зареєстрований у Володимир-Волинському міськрайонному відділі Волинської регіональної філії ДП „Центр ДЗК 22.12.2010 за </w:t>
      </w:r>
      <w:r>
        <w:rPr>
          <w:lang w:val="ru-RU"/>
        </w:rPr>
        <w:t>№</w:t>
      </w:r>
      <w:r>
        <w:rPr/>
        <w:t>041008200007.</w:t>
      </w:r>
    </w:p>
    <w:p>
      <w:pPr>
        <w:pStyle w:val="Heading"/>
        <w:ind w:firstLine="900"/>
        <w:jc w:val="both"/>
        <w:rPr/>
      </w:pPr>
      <w:r>
        <w:rPr/>
        <w:t>2. Юридичному відділу апарату райдержадміністрації забезпечити підготовку та укладання додаткової угоди до договору оренди невитребуваних (нерозподілених) земельних часток (паїв) про розірвання договору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7-14T12:14:00Z</cp:lastPrinted>
  <dcterms:modified xsi:type="dcterms:W3CDTF">2014-10-23T12:37:00Z</dcterms:modified>
  <cp:revision>147</cp:revision>
  <dc:subject/>
  <dc:title>Розпорядження Володамир</dc:title>
</cp:coreProperties>
</file>