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 листопада 2014 року       м. Володимир-Волинський                               № </w:t>
      </w:r>
      <w:r>
        <w:rPr>
          <w:sz w:val="28"/>
          <w:szCs w:val="28"/>
        </w:rPr>
        <w:t>368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9.02.2012 № 10/18 “Про затвердження порядку використання коштів, передбачених в районному бюджеті по виконанню окремих пунктів Регіональної цільової програми соціального захисту населення на 2012-2014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06.11.2014 № 28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Сеню Павлу Олександровичу, м. Устилуг  – 2000 (дві тисяч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Савону Дмитру Геннадійовичу, с.Заріччя – 2000 (дві тисяч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Левші Володимиру Володимировичу, м. Устилуг – 2000 (дві тисяч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Федорчук Марії Олексіївні, с.Жовтневе – 100 (сто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Мякоті Світлані Віталіївні, с.Жовтневе –200 (двісті) грн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4 рік по КФК 090412.</w:t>
      </w:r>
    </w:p>
    <w:p>
      <w:pPr>
        <w:pStyle w:val="Normal"/>
        <w:ind w:right="7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78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78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78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78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78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  </w:t>
      </w:r>
      <w:r>
        <w:rPr>
          <w:b/>
          <w:sz w:val="28"/>
          <w:szCs w:val="28"/>
          <w:lang w:val="uk-UA"/>
        </w:rPr>
        <w:t>В.СОБІПАН</w:t>
      </w:r>
    </w:p>
    <w:p>
      <w:pPr>
        <w:pStyle w:val="Normal"/>
        <w:ind w:right="78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8:00Z</dcterms:created>
  <dc:creator>evtuh</dc:creator>
  <dc:description/>
  <cp:keywords/>
  <dc:language>en-US</dc:language>
  <cp:lastModifiedBy>Mirek</cp:lastModifiedBy>
  <cp:lastPrinted>2014-10-17T11:32:00Z</cp:lastPrinted>
  <dcterms:modified xsi:type="dcterms:W3CDTF">2014-11-17T10:15:00Z</dcterms:modified>
  <cp:revision>8</cp:revision>
  <dc:subject/>
  <dc:title> </dc:title>
</cp:coreProperties>
</file>