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     </w:t>
      </w:r>
      <w:r>
        <w:rPr/>
        <w:t>Додаток до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розпорядження голови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10 листопада 2014 року №372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управляючого комітету – групи з питань  впровадження та моніторингу стратегії розвитку </w:t>
      </w:r>
    </w:p>
    <w:p>
      <w:pPr>
        <w:pStyle w:val="2"/>
        <w:ind w:hanging="0"/>
        <w:jc w:val="center"/>
        <w:rPr/>
      </w:pPr>
      <w:r>
        <w:rPr>
          <w:i w:val="false"/>
        </w:rPr>
        <w:t>Володимир-Волинського району на 2008 - 2020 роки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right="946" w:hanging="0"/>
        <w:jc w:val="center"/>
        <w:rPr/>
      </w:pPr>
      <w:r>
        <w:rPr>
          <w:lang w:val="uk-UA"/>
        </w:rPr>
        <w:t xml:space="preserve">Голова </w:t>
      </w:r>
      <w:r>
        <w:rPr/>
        <w:t>управляючого комітету:</w:t>
      </w:r>
    </w:p>
    <w:p>
      <w:pPr>
        <w:pStyle w:val="Normal"/>
        <w:ind w:right="946" w:hanging="0"/>
        <w:jc w:val="both"/>
        <w:rPr>
          <w:lang w:val="uk-UA"/>
        </w:rPr>
      </w:pPr>
      <w:r>
        <w:rPr/>
        <w:t>СОБІПАН</w:t>
      </w:r>
      <w:r>
        <w:rPr>
          <w:lang w:val="uk-UA"/>
        </w:rPr>
        <w:t xml:space="preserve">                                            -  перший заступник голови             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Володимир Михайлович                       районної державної 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 xml:space="preserve">заступник голови </w:t>
      </w:r>
      <w:r>
        <w:rPr/>
        <w:t>управляючого комітету: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ЛЯЩЕНКО                                           -   начальник відділу економічного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Олена Олександрівна                               розвитку і торгівлі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екретар управляючого комітету: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ПОДЗІЗЕЙ                                             -  головний спеціаліст відділу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Сергій Миколайович                               економічного розвитку і торгівлі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/>
      </w:pPr>
      <w:r>
        <w:rPr>
          <w:lang w:val="uk-UA"/>
        </w:rPr>
        <w:t xml:space="preserve">члени </w:t>
      </w:r>
      <w:r>
        <w:rPr/>
        <w:t>управляючого комітету</w:t>
      </w:r>
      <w:r>
        <w:rPr>
          <w:lang w:val="uk-UA"/>
        </w:rPr>
        <w:t>: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БОНДАРУК                                            -  начальник управління фінансів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Олена Григорівна                                      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/>
      </w:pPr>
      <w:r>
        <w:rPr>
          <w:lang w:val="uk-UA"/>
        </w:rPr>
        <w:t xml:space="preserve">ГОЛЮК                                                   -  начальник управління   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Наталія Орестівна                                     соціального захисту населення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КРАВЧУК                                               -  начальник управління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Юрій Іванович                                           агропромислового розвитку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ВІСЛОБОКОВ                                         - завідувач сектору культур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Роман Юрійович                                        та туризму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МЕЛЬНИК                                               - начальник відділу освіт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Алла Романівна                                         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ШКОВА                                              -  завідувач сектору інформаційн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Юлія Олександрівна                                   діяльності і комунікацій з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громадськістю апарат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УКОЛОВА                                                 -  директор Володимир-Волинського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Наталія Володимирівна                               міськрайонного центр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зайнятост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ПАНАСЕВИЧ                                            -  голова Оваднівської сільської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Сергій Степанович  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КАТОЛИК                                                  -   голова Зимнівської сільської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Вячеслав Артурович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ЛЬОНКА                                               -   голова Зарічанської сільськ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Ігор Анатолійович    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КЛАЧУК                                                     -   головний лікар Володимир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лександр Георгійович                                 Волинського територіально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медичного об</w:t>
      </w:r>
      <w:r>
        <w:rPr/>
        <w:t>’</w:t>
      </w:r>
      <w:r>
        <w:rPr>
          <w:lang w:val="uk-UA"/>
        </w:rPr>
        <w:t xml:space="preserve">єднання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ЧУЦЬКИЙ                                                   -   завідувач сектору містобудування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етро Андрійович                                          та архітектури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ХОРОЩУК                                                  -  завідувач сектору житлово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Юрій Євгенович                                             комунального господарства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та інфраструктури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БІГУН                                                            -  завідувач сектору у справах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Оксана Андріївна                                             молоді та спорту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НОВОСАД                                                     -  головний спеціаліст з організа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Віктор Миколайович                                        ційних питань Володимир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олинської районної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КУБЛІЙ                                                          -  голова районної ради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Анатолій Іванович                                            підприємців з питань торгівл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та сфери послуг (за згодою)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ДЗЯДУК                                                         -  голова Володимир-Волинськ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лександр Васильович                                     районної організації Соціально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Екологічної партії                      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         “</w:t>
      </w:r>
      <w:r>
        <w:rPr>
          <w:lang w:val="uk-UA"/>
        </w:rPr>
        <w:t xml:space="preserve">Союз. Чорнобиль.Україна.”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(за згодою)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С.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8:00Z</dcterms:created>
  <dc:creator>Mirek</dc:creator>
  <dc:description/>
  <cp:keywords/>
  <dc:language>en-US</dc:language>
  <cp:lastModifiedBy>Mirek</cp:lastModifiedBy>
  <dcterms:modified xsi:type="dcterms:W3CDTF">2014-11-17T10:38:00Z</dcterms:modified>
  <cp:revision>2</cp:revision>
  <dc:subject/>
  <dc:title/>
</cp:coreProperties>
</file>