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5220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             </w:t>
      </w:r>
      <w:r>
        <w:rPr>
          <w:spacing w:val="-3"/>
          <w:sz w:val="28"/>
          <w:szCs w:val="28"/>
          <w:lang w:val="uk-UA"/>
        </w:rPr>
        <w:t>Розпорядження голови</w:t>
      </w:r>
    </w:p>
    <w:p>
      <w:pPr>
        <w:pStyle w:val="Normal"/>
        <w:shd w:fill="FFFFFF" w:val="clear"/>
        <w:spacing w:lineRule="auto" w:line="360"/>
        <w:ind w:left="5220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             </w:t>
      </w:r>
      <w:r>
        <w:rPr>
          <w:spacing w:val="-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lineRule="auto" w:line="360"/>
        <w:ind w:left="5220" w:hanging="0"/>
        <w:rPr>
          <w:lang w:val="uk-UA"/>
        </w:rPr>
      </w:pPr>
      <w:r>
        <w:rPr>
          <w:spacing w:val="-3"/>
          <w:sz w:val="28"/>
          <w:szCs w:val="28"/>
          <w:lang w:val="uk-UA"/>
        </w:rPr>
        <w:t xml:space="preserve">           </w:t>
      </w:r>
      <w:r>
        <w:rPr>
          <w:spacing w:val="-3"/>
          <w:sz w:val="28"/>
          <w:szCs w:val="28"/>
          <w:lang w:val="uk-UA"/>
        </w:rPr>
        <w:t>10  листопада 2014 року № 374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uk-UA"/>
        </w:rPr>
        <w:t>ПЛАН ЗАХОДІВ</w:t>
      </w:r>
      <w:r>
        <w:rPr>
          <w:bCs/>
          <w:sz w:val="28"/>
          <w:szCs w:val="28"/>
          <w:lang w:val="uk-UA"/>
        </w:rPr>
        <w:br/>
      </w:r>
      <w:r>
        <w:rPr>
          <w:rStyle w:val="StrongEmphasis"/>
          <w:b w:val="false"/>
          <w:sz w:val="28"/>
          <w:szCs w:val="28"/>
          <w:lang w:val="uk-UA"/>
        </w:rPr>
        <w:t xml:space="preserve">щодо проведення в районі акції 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“</w:t>
      </w:r>
      <w:r>
        <w:rPr>
          <w:rStyle w:val="StrongEmphasis"/>
          <w:b w:val="false"/>
          <w:sz w:val="28"/>
          <w:szCs w:val="28"/>
          <w:lang w:val="uk-UA"/>
        </w:rPr>
        <w:t>16 днів проти насильства”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623"/>
        <w:gridCol w:w="1719"/>
        <w:gridCol w:w="2867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E2E2E"/>
                <w:lang w:val="uk-UA"/>
              </w:rPr>
            </w:pPr>
            <w:r>
              <w:rPr>
                <w:rStyle w:val="StrongEmphasis"/>
                <w:b w:val="false"/>
                <w:color w:val="2E2E2E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color w:val="2E2E2E"/>
                <w:lang w:val="uk-UA"/>
              </w:rPr>
            </w:pPr>
            <w:r>
              <w:rPr>
                <w:rStyle w:val="StrongEmphasis"/>
                <w:b w:val="false"/>
                <w:color w:val="2E2E2E"/>
                <w:lang w:val="uk-UA"/>
              </w:rPr>
              <w:t>з/п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right="88" w:hanging="0"/>
              <w:jc w:val="center"/>
              <w:rPr>
                <w:color w:val="2E2E2E"/>
                <w:lang w:val="uk-UA"/>
              </w:rPr>
            </w:pPr>
            <w:r>
              <w:rPr>
                <w:rStyle w:val="StrongEmphasis"/>
                <w:b w:val="false"/>
                <w:color w:val="2E2E2E"/>
                <w:lang w:val="uk-UA"/>
              </w:rPr>
              <w:t>Назва заход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E2E2E"/>
                <w:lang w:val="uk-UA"/>
              </w:rPr>
            </w:pPr>
            <w:r>
              <w:rPr>
                <w:rStyle w:val="StrongEmphasis"/>
                <w:b w:val="false"/>
                <w:color w:val="2E2E2E"/>
                <w:lang w:val="uk-UA"/>
              </w:rPr>
              <w:t>Термін проведенн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E2E2E"/>
                <w:lang w:val="uk-UA"/>
              </w:rPr>
            </w:pPr>
            <w:r>
              <w:rPr>
                <w:rStyle w:val="StrongEmphasis"/>
                <w:b w:val="false"/>
                <w:color w:val="2E2E2E"/>
                <w:lang w:val="uk-UA"/>
              </w:rPr>
              <w:t>Відповідальні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Здійснення інформаційних заходів щодо запобігання та протидії насильства в сім’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листопад - грудень 2014 року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Районний центр соціальних служб для сім’ї, дітей та молоді, управління соціального захисту населення райдержадміністрації,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имир-Волинський МВ (з обслуговування міста та району) УМВС України у Волинській області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Семінар-навчання щодо профілактики та протидії насильства в сім’ї з суб’єктами соціальної роботи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листопад - грудень 2014 рок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Районний центр соціальних служб для сім’ї, дітей та молоді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акції “Синя стрічка ” з метою запобігання насильства та жорстокої поведінки учнівської молоді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листопад - грудень 2014 рок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Сектор у справах молоді та спорту райдержадміністрації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4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спут – конкурс “Ми змінимо світ від насильства ”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листопад - грудень 2014 рок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Сектор у справах молоді та спорту райдержадміністрації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5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глий стіл “Попередження насильства у сім’ях та розв’язання конфліктних ситуацій ”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листопад - грудень 2014 рок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Відділ освіти райдержадміністрації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6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right="8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енінг “Уникни насильства ”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листопад - грудень 2014 рок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right="8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ьківський ринг “Подолання насильства дітей у сім’ї ”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листопад - грудень 2014 рок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8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right="8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акласний захід “Ми проти насилля ”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листопад - грудень 2014 рок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9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right="8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нкетування “Що я знаю про насильство?”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листопад - грудень 2014 рок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0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right="8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кція “Насильство в сім’ї як проблема превентивного виховання ”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листопад - грудень 2014 рок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1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right="8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исвітлення інформації про проведення заходів “16 днів проти насильства ” на офіційному сайті райдержадміністрації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листопад - грудень 2014 рок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Сектор інформаційної діяльності та комунікацій з громадськістю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2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right="8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лекторіїв, консультаційних бесід, щодо гендерної рівності  на ринку праці, легальної зайнятості, попередження зовнішньої нелегальної трудової міграції та торгівлі людь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листопад - грудень 2014 рок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Володимир-Волинський міськрайонний центр зайнятості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3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right="8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профілактичних заходів щодо вивчення стану проживання та виховання дітей які перебувають у складних життєвих обставинах х метою попередження насильства щодо них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листопад - грудень 2014 рок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Служба у справах дітей райдержадміністрації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4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right="8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готовлення поліграфічної продукції з метою проведення інформаційно-пропагандистської роботи щодо запобігання  насиллю  в сім’ї, протидії торгівлі людьми та жорстокого поводження з дітьми, гендерного насильства та забезпечення рівних прав жінок та чоловіків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листопад - грудень 2014 рок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5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right="8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штування тематичних книжкових поличок на теми: “Насилля над людиною: злочин і покарання”, “Права потерпілих від насильсьва”, “Гідність людини – протидія насильству”, “Хто зупинить хатніх кривдників?”, “Жорстоке поводження з дітьми недопустиме”, “Насильству – ні!”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листопад - грудень 2014 рок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Сектор культури та туризму райдержадміністрації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02:00Z</dcterms:created>
  <dc:creator>Mirek</dc:creator>
  <dc:description/>
  <cp:keywords/>
  <dc:language>en-US</dc:language>
  <cp:lastModifiedBy>Mirek</cp:lastModifiedBy>
  <dcterms:modified xsi:type="dcterms:W3CDTF">2014-11-26T13:02:00Z</dcterms:modified>
  <cp:revision>2</cp:revision>
  <dc:subject/>
  <dc:title/>
</cp:coreProperties>
</file>