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10</w:t>
      </w:r>
      <w:r>
        <w:rPr/>
        <w:t xml:space="preserve"> листопада  2014 року            м. Володимир-Волинський                       № </w:t>
      </w:r>
      <w:r>
        <w:rPr>
          <w:lang w:val="en-US"/>
        </w:rPr>
        <w:t>37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 xml:space="preserve">досягнення у роботі  та з нагоди професійного </w:t>
      </w:r>
      <w:r>
        <w:rPr>
          <w:iCs/>
          <w:szCs w:val="28"/>
        </w:rPr>
        <w:t xml:space="preserve">свята – </w:t>
      </w:r>
      <w:r>
        <w:rPr>
          <w:szCs w:val="28"/>
        </w:rPr>
        <w:t>Всеукраїнського дня працівників культури та аматорів народного мистецтва</w:t>
      </w:r>
      <w:r>
        <w:rPr>
          <w:iCs/>
          <w:szCs w:val="28"/>
        </w:rPr>
        <w:t xml:space="preserve">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ЕНДИС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юдмилу Леонід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>
                <w:szCs w:val="28"/>
              </w:rPr>
              <w:t>керівника дитячого фольклорного колективу «Берегиня» будинку культури с. Льотниче</w:t>
            </w:r>
            <w:r>
              <w:rPr/>
              <w:t xml:space="preserve">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МИТРІЄВ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Тамару Федот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>
                <w:szCs w:val="28"/>
              </w:rPr>
              <w:t>хормейстера народного аматорського хору ветеранів війни та праці «Пам'ять» районного будинку культури</w:t>
            </w:r>
            <w:r>
              <w:rPr/>
              <w:t xml:space="preserve">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АРТИНЮ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горя Васильович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>
                <w:szCs w:val="28"/>
              </w:rPr>
              <w:t>керівника духового оркестру Устилузької дитячої школи мистецтв – музею-садиби Ігоря Стравінського</w:t>
            </w:r>
            <w:r>
              <w:rPr/>
              <w:t xml:space="preserve">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УЛІТ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ксандра Семен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>
                <w:szCs w:val="28"/>
              </w:rPr>
              <w:t>директора будинку культури с. Селець</w:t>
            </w:r>
            <w:r>
              <w:rPr/>
              <w:t xml:space="preserve">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шкова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54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4-11-17T10:44:00Z</dcterms:modified>
  <cp:revision>5</cp:revision>
  <dc:subject/>
  <dc:title>Розпорядження Володамир</dc:title>
</cp:coreProperties>
</file>