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 листопада 2014 року          м. Володимир-Волинський                   №  </w:t>
      </w:r>
      <w:r>
        <w:rPr>
          <w:sz w:val="28"/>
          <w:szCs w:val="28"/>
        </w:rPr>
        <w:t>38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4.11.2014 № 29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Алестратовій Марії Павлівні, с. Хмелівка – 200 (двіст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Романюк Зінаїді Григорівні, с. Зимне –– 500 (п’ятсо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Іващуку Юрію Антоновичу, с.Фалемичі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Ліщуку Олегу Миколайовичу, с.Бубнів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Булатову Олегу Рафіковичу, м.Устилуг – 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ецюку Олегу Леонтійовичу, с.Міжлісся – 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исіль Олені Володимирівні, с.Заріччя – 2000 (дві тисячі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ind w:right="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                                 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Голюк  233  94</w:t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39:00Z</dcterms:created>
  <dc:creator>evtuh</dc:creator>
  <dc:description/>
  <cp:keywords/>
  <dc:language>en-US</dc:language>
  <cp:lastModifiedBy>Mirek</cp:lastModifiedBy>
  <cp:lastPrinted>2014-11-14T11:43:00Z</cp:lastPrinted>
  <dcterms:modified xsi:type="dcterms:W3CDTF">2014-11-24T09:26:00Z</dcterms:modified>
  <cp:revision>12</cp:revision>
  <dc:subject/>
  <dc:title> </dc:title>
</cp:coreProperties>
</file>