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</w:t>
      </w:r>
      <w:r>
        <w:rPr>
          <w:lang w:val="ru-RU"/>
        </w:rPr>
        <w:t>27 листопада</w:t>
      </w:r>
      <w:r>
        <w:rPr/>
        <w:t xml:space="preserve"> 2014 року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9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айонного бюджету на 2014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>На виконання рішення обласної ради від 21 листопада 2014 року № 31/4 “Про внесення змін до рішення обласної ради “Про обласний бюджет на 2014 рік” з послідуючими змінами та п.8 рішення районної ради від 14 березня 2014 року № 25/2 “Про районний бюджет на 2014 рік”: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1. Внести зміни д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1.1.Зменшити доходи по ККД 41035000  “Інша субвенція” на 4000 гривень;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1.2.Зменшити видатки по  КФК 090417 “Видатки на поховання учасників бойових дій та інвалідів війни” на 4000 гривень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2.Управлінню фінансів райдержадміністрації (О.Бондарук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Перший заступник  голови      </w:t>
        <w:tab/>
        <w:tab/>
        <w:tab/>
        <w:t xml:space="preserve">                     </w:t>
        <w:tab/>
      </w:r>
      <w:r>
        <w:rPr>
          <w:b/>
        </w:rPr>
        <w:t xml:space="preserve">В.СОБІПАН  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/>
        <w:t>Бондарук 22 547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8"/>
          <w:lang w:val="ru-RU"/>
        </w:rPr>
      </w:r>
    </w:p>
    <w:sectPr>
      <w:type w:val="nextPage"/>
      <w:pgSz w:w="11906" w:h="16838"/>
      <w:pgMar w:left="1701" w:right="567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10:00Z</dcterms:created>
  <dc:creator>Guberuk</dc:creator>
  <dc:description/>
  <cp:keywords/>
  <dc:language>en-US</dc:language>
  <cp:lastModifiedBy>Mirek</cp:lastModifiedBy>
  <cp:lastPrinted>2014-11-26T09:46:00Z</cp:lastPrinted>
  <dcterms:modified xsi:type="dcterms:W3CDTF">2014-12-01T08:19:00Z</dcterms:modified>
  <cp:revision>42</cp:revision>
  <dc:subject/>
  <dc:title> </dc:title>
</cp:coreProperties>
</file>