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 грудня  2014 року       м. Володимир-Волинський                                №  </w:t>
      </w:r>
      <w:r>
        <w:rPr>
          <w:sz w:val="28"/>
          <w:szCs w:val="28"/>
        </w:rPr>
        <w:t>4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З нагоди Дня вшанування учасників ліквідації наслідків аварії на Чорнобильській АЕС, на виконання Регіональної цільової програми соціального захисту населення на 2012-2014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подання районної добровільної організації “Спілка Чорнобиль” від 02.12.2014 № 5 та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5.12.2014  № 31: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 Виділити 1000 (одну тисячу) гривень матеріальної допомоги учасникам ліквідації наслідків аварії на ЧАЕС: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Сльонзаку Володимиру Антоновичу, с.Ласків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500,00 (п’ятсот) грн.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 Бойку Юрію Васильовичу, с.Ласків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100,00 (сто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Барану Ярославу Дмитровичу, с.Дігтів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100,00 (сто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Войтичуку Миколі Іларіоновичу, с.Заріччя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100,00 (сто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Книшу Миколі Володимировичу, с.Острівок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100,00 (сто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Дзядуку Володимиру Васильовичу, с.Овадне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100,00 (сто) грн.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2. Управлінню фінансів районної державної адміністрації фінансування зазначених видатків провести за рахунок видатків, передбачених в районному бюджеті на 2014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29:00Z</dcterms:created>
  <dc:creator>evtuh</dc:creator>
  <dc:description/>
  <cp:keywords/>
  <dc:language>en-US</dc:language>
  <cp:lastModifiedBy>Mirek</cp:lastModifiedBy>
  <cp:lastPrinted>2014-12-05T10:45:00Z</cp:lastPrinted>
  <dcterms:modified xsi:type="dcterms:W3CDTF">2014-12-10T09:37:00Z</dcterms:modified>
  <cp:revision>14</cp:revision>
  <dc:subject/>
  <dc:title> </dc:title>
</cp:coreProperties>
</file>