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65, 75, 79-1, 84, 92, 116, 122, 123 Земельного кодексу України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клопотання Волинської філії ДП „Регіональні електричні мережі”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державному підприємству „Регіональні електричні мережі”</w:t>
      </w:r>
      <w:r>
        <w:rPr>
          <w:iCs/>
        </w:rPr>
        <w:t xml:space="preserve">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</w:t>
      </w:r>
      <w:r>
        <w:rPr/>
        <w:t>земельні ділянки загальною площею 0,055</w:t>
      </w:r>
      <w:r>
        <w:rPr>
          <w:szCs w:val="28"/>
        </w:rPr>
        <w:t xml:space="preserve"> га, в тому числі  0,055 га </w:t>
      </w:r>
      <w:r>
        <w:rPr/>
        <w:t xml:space="preserve"> земель зв’язку, які знаходяться на території Лудинської сільської ради  за межами населених пунктів, з метою формування земельних ділянок, їх державної реєстрації та передачі у постійне користування для обслуговування ліній електропередач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40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2-05T13:31:00Z</dcterms:modified>
  <cp:revision>6</cp:revision>
  <dc:subject/>
  <dc:title>Розпорядження Володамир</dc:title>
</cp:coreProperties>
</file>