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   лютого 201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№   </w:t>
      </w:r>
      <w:r>
        <w:rPr>
          <w:sz w:val="28"/>
          <w:szCs w:val="28"/>
        </w:rPr>
        <w:t>5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29.02.2012 № 10/18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31.01.2014 № 2: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бицькій Тамарі Володимирівні, с.Хобултова – 1000 (одна тисяч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вчуку Миколі Павловичу, с.Ласків – 300 (триста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Вальчуку Віталію Володимировичу, с.Льотниче – 400 (чоти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иричук Валентині Денисівні, с.Березовичі – 200 (двісті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(Н.Голюк) фінансування зазначених видатків провести за рахунок коштів, передбачених в районному бюджеті на 2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рік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24:00Z</dcterms:created>
  <dc:creator>evtuh</dc:creator>
  <dc:description/>
  <cp:keywords/>
  <dc:language>en-US</dc:language>
  <cp:lastModifiedBy>Mirek</cp:lastModifiedBy>
  <cp:lastPrinted>2014-01-31T15:37:00Z</cp:lastPrinted>
  <dcterms:modified xsi:type="dcterms:W3CDTF">2014-02-05T13:46:00Z</dcterms:modified>
  <cp:revision>9</cp:revision>
  <dc:subject/>
  <dc:title> </dc:title>
</cp:coreProperties>
</file>